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eastAsia="MS Mincho;ＭＳ 明朝"/>
        </w:rPr>
      </w:pPr>
      <w:r>
        <w:rPr>
          <w:rFonts w:eastAsia="MS Mincho;ＭＳ 明朝"/>
        </w:rPr>
      </w:r>
    </w:p>
    <w:p>
      <w:pPr>
        <w:pStyle w:val="TextBodyIndent"/>
        <w:ind w:left="0" w:hanging="0"/>
        <w:jc w:val="center"/>
        <w:rPr>
          <w:rFonts w:eastAsia="MS Mincho;ＭＳ 明朝"/>
        </w:rPr>
      </w:pPr>
      <w:r>
        <w:rPr>
          <w:rFonts w:eastAsia="MS Mincho;ＭＳ 明朝"/>
        </w:rPr>
      </w:r>
    </w:p>
    <w:p>
      <w:pPr>
        <w:pStyle w:val="TextBodyIndent"/>
        <w:ind w:left="0" w:hanging="0"/>
        <w:jc w:val="center"/>
        <w:rPr>
          <w:rFonts w:eastAsia="MS Mincho;ＭＳ 明朝"/>
        </w:rPr>
      </w:pPr>
      <w:r>
        <w:rPr>
          <w:rFonts w:eastAsia="MS Mincho;ＭＳ 明朝"/>
        </w:rPr>
      </w:r>
    </w:p>
    <w:p>
      <w:pPr>
        <w:pStyle w:val="TextBodyIndent"/>
        <w:ind w:left="0" w:hanging="0"/>
        <w:jc w:val="center"/>
        <w:rPr>
          <w:rFonts w:eastAsia="MS Mincho;ＭＳ 明朝"/>
        </w:rPr>
      </w:pPr>
      <w:r>
        <w:rPr>
          <w:rFonts w:eastAsia="MS Mincho;ＭＳ 明朝"/>
        </w:rPr>
      </w:r>
    </w:p>
    <w:p>
      <w:pPr>
        <w:pStyle w:val="TextBodyIndent"/>
        <w:ind w:left="0" w:hanging="0"/>
        <w:jc w:val="center"/>
        <w:rPr>
          <w:rFonts w:eastAsia="MS Mincho;ＭＳ 明朝"/>
        </w:rPr>
      </w:pPr>
      <w:r>
        <w:rPr>
          <w:rFonts w:eastAsia="MS Mincho;ＭＳ 明朝"/>
        </w:rPr>
        <w:drawing>
          <wp:inline distT="0" distB="0" distL="0" distR="0">
            <wp:extent cx="4281805" cy="696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4281805" cy="6967220"/>
                    </a:xfrm>
                    <a:prstGeom prst="rect">
                      <a:avLst/>
                    </a:prstGeom>
                  </pic:spPr>
                </pic:pic>
              </a:graphicData>
            </a:graphic>
          </wp:inline>
        </w:drawing>
      </w:r>
    </w:p>
    <w:p>
      <w:pPr>
        <w:pStyle w:val="TextBodyIndent"/>
        <w:rPr>
          <w:rFonts w:eastAsia="MS Mincho;ＭＳ 明朝"/>
          <w:b/>
          <w:b/>
          <w:bCs/>
          <w:sz w:val="52"/>
        </w:rPr>
      </w:pPr>
      <w:r>
        <w:rPr>
          <w:rFonts w:eastAsia="MS Mincho;ＭＳ 明朝"/>
          <w:b/>
          <w:bCs/>
          <w:sz w:val="52"/>
        </w:rPr>
      </w:r>
    </w:p>
    <w:p>
      <w:pPr>
        <w:pStyle w:val="TextBodyIndent"/>
        <w:rPr>
          <w:b/>
          <w:b/>
          <w:bCs/>
          <w:sz w:val="52"/>
        </w:rPr>
      </w:pPr>
      <w:r>
        <w:rPr>
          <w:b/>
          <w:bCs/>
          <w:sz w:val="52"/>
        </w:rPr>
      </w:r>
    </w:p>
    <w:p>
      <w:pPr>
        <w:pStyle w:val="TextBodyIndent"/>
        <w:rPr>
          <w:b/>
          <w:b/>
          <w:bCs/>
          <w:sz w:val="52"/>
        </w:rPr>
      </w:pPr>
      <w:r>
        <w:rPr>
          <w:b/>
          <w:bCs/>
          <w:sz w:val="52"/>
        </w:rPr>
      </w:r>
    </w:p>
    <w:p>
      <w:pPr>
        <w:pStyle w:val="TextBodyIndent"/>
        <w:rPr/>
      </w:pPr>
      <w:r>
        <w:rPr/>
        <w:t>U nás i v zahraničí se v současné době vyrábí značné množství didaktických her. Mají luxusní provedení a tomu odpovídající ceny. Naše školy ale na ně peníze nemají. Jsou však již z dřívějších let zásobeny pomůckami, které měly ceny podobné, ale využití naprosto minimální. To mi vždycky moc vadilo, protože jsem řadu let měl na starosti kabinet 1. stupně ZŠ. A tak jsem se snažil vymyslet univerzální učební pomůcku, která by alespoň částečně vylepšila tento neradostný stav. Troufám si tvrdit, že se mi to podařilo.</w:t>
      </w:r>
    </w:p>
    <w:p>
      <w:pPr>
        <w:pStyle w:val="TextBodyIndent"/>
        <w:rPr/>
      </w:pPr>
      <w:r>
        <w:rPr/>
        <w:t>Pomůcka PRŠÍ vznikala v průběhu pěti let. Její první verzi jsem používal již v začátcích čtyřletého projektu „ Hrajeme si „ v letech 1990 – 1994. Dnes mohu odpovědně říci, že je využitelná ve všech ročnících prvního stupně během celého školního roku. Moje slova potvrzují reakce učitelů, kteří si ji na základě mých ukázkových seminářů, prodávaných knížek a videokazety „ Hrajeme si „ vyráběli a později  také kupovali. Samotný název vymyslely děti a je odvozen ze začátku většiny her, kdy rozstříhané lístky čísel nebo písmenek padají, rozhazované učitelem, na jejich hlavy …</w:t>
      </w:r>
    </w:p>
    <w:p>
      <w:pPr>
        <w:pStyle w:val="TextBodyIndent"/>
        <w:rPr/>
      </w:pPr>
      <w:r>
        <w:rPr/>
      </w:r>
    </w:p>
    <w:p>
      <w:pPr>
        <w:pStyle w:val="TextBodyIndent"/>
        <w:jc w:val="center"/>
        <w:rPr/>
      </w:pPr>
      <w:r>
        <w:rPr/>
        <w:drawing>
          <wp:inline distT="0" distB="0" distL="0" distR="0">
            <wp:extent cx="3970655" cy="445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970655" cy="4455160"/>
                    </a:xfrm>
                    <a:prstGeom prst="rect">
                      <a:avLst/>
                    </a:prstGeom>
                  </pic:spPr>
                </pic:pic>
              </a:graphicData>
            </a:graphic>
          </wp:inline>
        </w:drawing>
      </w:r>
    </w:p>
    <w:p>
      <w:pPr>
        <w:pStyle w:val="TextBodyIndent"/>
        <w:jc w:val="center"/>
        <w:rPr/>
      </w:pPr>
      <w:r>
        <w:rPr/>
      </w:r>
    </w:p>
    <w:p>
      <w:pPr>
        <w:pStyle w:val="TextBodyIndent"/>
        <w:rPr/>
      </w:pPr>
      <w:r>
        <w:rPr/>
        <w:t xml:space="preserve">Základní sestava PRŠÍ se skládá z části matematické a jazykové. Záměrně říkám jazykové, protože lístky lze využít i při výuce cizích jazyků. Z obrázků je patrné, že základní komplet obsahuje 5 archů s písmeny a čísly ( obr. 1 ). Každý arch byl původně v prodávané pomůcce zastoupen 35 exempláři. Po rozstříhání tak učitel získal 3535 lístků s čísly od 0 do 100 pro výuku matematiky a 1960 lístků se všemi písmeny abecedy pro výuku jazyků. Počet sad může být samozřejmě nižší než 35, ale nikdy by neměl klesnout pod počet žáků ve třídě. Jedině tak bude zaručeno, že každé dítě má šanci při hře najít správné číslo nebo písmeno. Při větším počtu sad je šance pro hledání samozřejmě vyšší. Protože se však školy potýkají s nedostatkem financí stále více, začal jsem v pozdější době pomůcku nabízet jako sadu pěti archů pro jednotlivé žáky. Tím se stala cenově přijatelná pro kteroukoliv školu. </w:t>
      </w:r>
    </w:p>
    <w:p>
      <w:pPr>
        <w:pStyle w:val="TextBodyIndent"/>
        <w:rPr/>
      </w:pPr>
      <w:r>
        <w:rPr/>
        <w:t>Lístky mají rozměr 4 x 4 cm a matematická část je od jazykové  barevně odlišena, aby se při  používání lístky nepletly. U každého písmene jazykové části je v rohu kartičky číslo od 1 do 10. Velikost tohoto čísla je určena frekvencí písmene v rozsáhlém českém textu, který byl vyhodnocen počítačem. Čím častěji je písmeno v textu zastoupeno, tím nižším číslem bylo ohodnoceno. Možnost využití kartiček se tak ještě zvyšuje :</w:t>
      </w:r>
    </w:p>
    <w:p>
      <w:pPr>
        <w:pStyle w:val="TextBodyIndent"/>
        <w:rPr/>
      </w:pPr>
      <w:r>
        <w:rPr/>
      </w:r>
    </w:p>
    <w:p>
      <w:pPr>
        <w:pStyle w:val="TextBodyIndent"/>
        <w:rPr/>
      </w:pPr>
      <w:r>
        <w:rPr/>
        <w:t xml:space="preserve">A – 1, Á – 5,  B – 6,  C – 6, Č – 7, D – 3, Ď – 10, E – 1, É – 8, Ě – 5, F – 9, G – 9, </w:t>
      </w:r>
    </w:p>
    <w:p>
      <w:pPr>
        <w:pStyle w:val="TextBodyIndent"/>
        <w:rPr/>
      </w:pPr>
      <w:r>
        <w:rPr/>
        <w:t xml:space="preserve">H – 6, CH – 8, I – 3, Í – 4, J – 5, K – 3, L – 2, M – 3, N – 1, Ň – 9, O – 1, Ó – 10, </w:t>
      </w:r>
    </w:p>
    <w:p>
      <w:pPr>
        <w:pStyle w:val="TextBodyIndent"/>
        <w:rPr/>
      </w:pPr>
      <w:r>
        <w:rPr/>
        <w:t xml:space="preserve">P – 4, Q – 10, R – 4, Ř – 7, S – 2, Š – 7, T – 2, Ť – 9, U – 4, Ú – 9, Ů – 8, V – 2, </w:t>
      </w:r>
    </w:p>
    <w:p>
      <w:pPr>
        <w:pStyle w:val="TextBodyIndent"/>
        <w:rPr/>
      </w:pPr>
      <w:r>
        <w:rPr/>
        <w:t>W – 10, X – 10, Y – 5, Ý – 8, Z – 6, Ž – 7 .</w:t>
      </w:r>
    </w:p>
    <w:p>
      <w:pPr>
        <w:pStyle w:val="TextBodyIndent"/>
        <w:rPr/>
      </w:pPr>
      <w:r>
        <w:rPr/>
      </w:r>
    </w:p>
    <w:p>
      <w:pPr>
        <w:pStyle w:val="TextBodyIndent"/>
        <w:rPr/>
      </w:pPr>
      <w:r>
        <w:rPr/>
        <w:t xml:space="preserve"> </w:t>
      </w:r>
      <w:r>
        <w:rPr/>
        <w:t>Část prázdných lístků učitel užije při některých hrách, ostatní slouží jako rezerva. Dají se na ně napsat znaky zničených lístků, učitelé cizího jazyka si doplní abecedu o chybějící písmena atd.</w:t>
      </w:r>
    </w:p>
    <w:p>
      <w:pPr>
        <w:pStyle w:val="TextBodyIndent"/>
        <w:rPr/>
      </w:pPr>
      <w:r>
        <w:rPr/>
      </w:r>
    </w:p>
    <w:p>
      <w:pPr>
        <w:pStyle w:val="TextBodyIndent"/>
        <w:rPr/>
      </w:pPr>
      <w:r>
        <w:rPr/>
        <w:t>Doporučuji používat všechna písmena i čísla hned od začátku 1. třídy. Děti se učí rozlišovat známé a neznámé znaky zcela přirozeně a vůbec jim to nevadí.</w:t>
      </w:r>
    </w:p>
    <w:p>
      <w:pPr>
        <w:pStyle w:val="TextBodyIndent"/>
        <w:rPr/>
      </w:pPr>
      <w:r>
        <w:rPr/>
      </w:r>
    </w:p>
    <w:p>
      <w:pPr>
        <w:pStyle w:val="TextBodyIndent"/>
        <w:rPr/>
      </w:pPr>
      <w:r>
        <w:rPr/>
        <w:t>Do kompletu archů patří ještě 4 kusy omyvatelných fólií ( obr. 2 ) o rozměru 58 x 19,5 cm. Z těch lze podle potřeb sestavovat různě velikou čtvercovou síť. Vzhledem k cenovému navýšení však fólie v současné době školám nenabízím. V dnešní době však už není problém narýsovat si nesmývatelným fixem na igelitový pás čtvercovou síť podle vlastních představ.</w:t>
      </w:r>
    </w:p>
    <w:p>
      <w:pPr>
        <w:pStyle w:val="TextBodyIndent"/>
        <w:rPr/>
      </w:pPr>
      <w:r>
        <w:rPr/>
      </w:r>
    </w:p>
    <w:p>
      <w:pPr>
        <w:pStyle w:val="TextBodyIndent"/>
        <w:rPr/>
      </w:pPr>
      <w:r>
        <w:rPr/>
        <w:t xml:space="preserve">Jazyková a matematická část PRŠÍ je jakousi základní sestavou. Na ni se může později nabalovat nekonečné množství lístečkových sad z kteréhokoliv oboru lidské činnosti  podle potřeby osnov, zájmu dětí a učitelů. </w:t>
      </w:r>
    </w:p>
    <w:p>
      <w:pPr>
        <w:pStyle w:val="TextBodyIndent"/>
        <w:rPr/>
      </w:pPr>
      <w:r>
        <w:rPr/>
        <w:t>V nabídce již některé rozšiřující sady mám a didaktické hry jsou již zařazeny v tomto zásobníku.</w:t>
      </w:r>
    </w:p>
    <w:p>
      <w:pPr>
        <w:pStyle w:val="TextBodyIndent"/>
        <w:rPr/>
      </w:pPr>
      <w:r>
        <w:rPr/>
      </w:r>
    </w:p>
    <w:p>
      <w:pPr>
        <w:pStyle w:val="TextBodyIndent"/>
        <w:rPr/>
      </w:pPr>
      <w:r>
        <w:rPr/>
        <w:t>Ještě bych měl vysvětlit, proč jsem zvolil právě tento způsob práce s lístky. Hraní s písmenky a čísly není nic objevného. Avšak ve všech ostatních známých hrách jsou děti odkázány na desku pracovního stolu. Mnou nabízená metoda je uvádí do prostoru a umožní jim zapojit co nejvíce smyslů. Díky několikaletému ověřování mohu tvrdit, že děti jsou při práci méně unavené a jejich výkon je nesrovnatelně vyšší než při klasické výuce. Pomůcka také nenásilně plní podmínky diferencované výuky. Vyhovuje dětem slabým i nadprůměrným a díky aktivitám v prostoru stírá rozdíl mezi dětmi s výukovými i výchovnými problémy.</w:t>
      </w:r>
    </w:p>
    <w:p>
      <w:pPr>
        <w:pStyle w:val="TextBodyIndent"/>
        <w:rPr/>
      </w:pPr>
      <w:r>
        <w:rPr/>
        <w:t>Součástí kompletu je také návod k  didaktickým hrám, které níže uvádím. Celková koncepce PRŠÍ však umožňuje vymýšlet stále nové a nové hry a varianty práce.</w:t>
      </w:r>
    </w:p>
    <w:p>
      <w:pPr>
        <w:pStyle w:val="TextBodyIndent"/>
        <w:rPr/>
      </w:pPr>
      <w:r>
        <w:rPr/>
      </w:r>
    </w:p>
    <w:p>
      <w:pPr>
        <w:pStyle w:val="TextBodyIndent"/>
        <w:rPr>
          <w:b/>
          <w:b/>
          <w:bCs/>
          <w:sz w:val="32"/>
        </w:rPr>
      </w:pPr>
      <w:r>
        <w:rPr>
          <w:b/>
          <w:bCs/>
          <w:sz w:val="32"/>
        </w:rPr>
        <w:t>Pokud mi kdokoliv zašle novou hru, která se mu při hraní s lístky osvědčila, slibuji, že ji co nejdříve zařadím do tohoto sborníku a uvedu samozřejmě celé jméno autora.</w:t>
      </w:r>
    </w:p>
    <w:p>
      <w:pPr>
        <w:pStyle w:val="TextBodyIndent"/>
        <w:rPr>
          <w:b/>
          <w:b/>
          <w:bCs/>
          <w:sz w:val="32"/>
        </w:rPr>
      </w:pPr>
      <w:r>
        <w:rPr>
          <w:b/>
          <w:bCs/>
          <w:sz w:val="32"/>
        </w:rPr>
      </w:r>
    </w:p>
    <w:p>
      <w:pPr>
        <w:pStyle w:val="Prosttext"/>
        <w:rPr>
          <w:rFonts w:ascii="Times New Roman" w:hAnsi="Times New Roman" w:eastAsia="MS Mincho;ＭＳ 明朝" w:cs="Times New Roman"/>
          <w:b/>
          <w:b/>
          <w:bCs/>
          <w:sz w:val="40"/>
          <w:u w:val="single"/>
        </w:rPr>
      </w:pPr>
      <w:r>
        <w:rPr>
          <w:rFonts w:eastAsia="MS Mincho;ＭＳ 明朝" w:cs="Times New Roman" w:ascii="Times New Roman" w:hAnsi="Times New Roman"/>
          <w:b/>
          <w:bCs/>
          <w:sz w:val="40"/>
          <w:u w:val="single"/>
        </w:rPr>
        <w:t>MATEMATIKA</w:t>
      </w:r>
    </w:p>
    <w:p>
      <w:pPr>
        <w:pStyle w:val="Prost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Honičk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rozhází lístky s čísly po třídě (v tělocvičně) a hra může začít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aba" vzkřikne libovolné číslo, počítá pomalu do dvaceti / říká básničku, pojmenovává hrající si děti atd. / a pak začne honit. Kdo do té doby nemá v ruce kartičku s udaným číslem, může dostat bab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ze využít již v začátcích první třídy. Děti se učí rozlišovat neznámé znaky od známých, orientují se v prostoru, cvičí si postřeh a učí se ohleduplnosti. Je to dobrá hra na odreagován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Pedagog se už v této počáteční hře může o svých svěřencích dozvědět spoustu užitečných informací, které později využije ve své další práci. Vidí, které dítě je ohleduplné a které agresivní, kdo je ochoten pomoci druhému . Ale vidí i toho, kdo raději hledaný lístek před ostatními zatají a je schopen v nestřeženém okamžiku kartičku jinému sebrat…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ěkdy je vhodné si o viděném jevu s dětmi okamžitě promluvit, rozebrat jejich jednání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 hledat společně nejlepší řešení.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Číselná řad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nebo skupiny dětí hledají určené části číselné řad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Hledejte čísla od 20 do 30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bměn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hledají sudá nebo lichá čísl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Najděte pět lichých čísel od 10 do 4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hledají doplněk čísla do deset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Učitel řekne 7, děti hledají lístek s číslem 3,...</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vyhledávají násobky určitého čísl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Učitel řekne číslo 2, děti hledají čísla 0, 2, 4, 6,...</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hledají výsledky zadaného příklad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Učitel řekne příklad 2+9, děti hledají číslo 11.</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hledají zbytky při dělení se zbytkem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Učitel zadá příklad 27:5, děti hledají číslo 2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Hra rozvíjí pozornost, orientaci v prostoru, postřeh a současně si při ní děti opakují probíranou látku.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Pokud dítě pracuje samo, zjišťuje své možnosti a má šanci zažít úspěch, protože si pracovní tempo může určit.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racují-li děti ve skupinách, musí nutně spolupracovat a řešit problémové situace, které při společné práci vznikají. )</w:t>
      </w:r>
    </w:p>
    <w:p>
      <w:pPr>
        <w:pStyle w:val="Prosttext"/>
        <w:rPr/>
      </w:pPr>
      <w:r>
        <w:rPr>
          <w:rFonts w:eastAsia="MS Mincho;ＭＳ 明朝" w:cs="Times New Roman" w:ascii="Times New Roman" w:hAnsi="Times New Roman"/>
          <w:sz w:val="24"/>
        </w:rPr>
        <w:t>/ Pro učitele je to bohatý zdroj poznání. Při hře se odhalí skutečné povahy dětí a vztahy mezi nimi./</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Na příklady</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oznámí číslo a děti hledají alespoň dvě kartičky, jejichž součet nebo rozdíl se rovná tomuto čísl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číslo 30</w:t>
      </w:r>
    </w:p>
    <w:p>
      <w:pPr>
        <w:pStyle w:val="Prosttext"/>
        <w:jc w:val="center"/>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rosttext"/>
        <w:jc w:val="center"/>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 )  </w:t>
        <w:tab/>
        <w:t xml:space="preserve">10, 20     </w:t>
        <w:tab/>
        <w:t xml:space="preserve">                                                                    ( - )  </w:t>
        <w:tab/>
        <w:t>65, 35</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1, 8, 9, 12     </w:t>
        <w:tab/>
        <w:t xml:space="preserve"> </w:t>
        <w:tab/>
        <w:t xml:space="preserve">                                                                        32, 1, 1</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14, 3, 10, 1, 1, 1   </w:t>
        <w:tab/>
        <w:t xml:space="preserve"> </w:t>
        <w:tab/>
        <w:t xml:space="preserve">                                                            40, 5, 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Tento způsob počítání vyhovuje všem dětem, protože jim umožňuje volit pouze takové příklady, na které stačí. S narůstající jistotou dochází dítě k tomu, že součet nebo rozdíl neskládá ze dvou nejjednodušších čísel, která dlouho hledá, ale využívá čísla tak, jak mu přicházejí pod ruku a hledá pouze závěrečný lístek na dokončení součtu nebo rozdílu.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slouží hlavně k opakování a utvrzování probíraného učiv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Hledání lístků</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ukryje ve třídě (na chodbě, po škole) velký počet lístků s čísly. Děti je hledají a v závěru hry zjistí jejich součtem, kolik získaly bodů. Menší děti mohou k součtu použít kalkulačku. Tím se s ní naučí zacházet a přestanou mít obavy z "velkých" čísel.</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bměn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ukrývá místo čísel lístky s matematickými příklad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 této hře se objevuje jeden nový prvek. Děti docházejí ke zjištění, že ve hře (i v životě) nemusí být vítěz vždy na první pohled patrný. Učí se prohrávat. Nejlepší sběrač totiž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závěrečném součtu nejvyšší počet bodů často nemá. A tím může dostat hra ještě jeden významný rozměr :  Automaticky zde při jejím opakování dochází k diferenciaci žáků. Ti slabší mechanicky hledají, sbírají a sčítají. Vyspělejší děti naopak kombinují a vyhledávají lístky s vyšší hodnotou, aby si zajistily lepší celkové umístění. Na učiteli pak zůstává volba, zda tuto možnost dětem prozradí nebo jenom sleduje, co se bude dít. Nemusím jistě příliš zdůrazňovat, že druhá alternativa je pro děti z hlediska jejich rozvoje vhodnějš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ra dále rozvíjí postřeh, cvičí pozornost a posiluje sebekázeň, protože při procházení školou v době vyučování musí děti držet svou energii „ na uzdě“, aby nerušily výuku v jiných třídá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Číslice, hejbejte se</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sedí na zemi po obvodu místnosti, v jejímž středu jsou rozházeny lístky s čísly. Dvojice dětí mají určeno své číslo od 0 do 100 (záleží na věku dětí). "Trojky"! Na tento povel vystartují dvě děti, které jsou označeny tímto číslem a snaží se ho na zemi najít a sebrat. Rychlejší z nich si připíše bo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kud vedoucí hry zvolá: "Číslice, hejbejte se," hledají svá čísla všechny děti najedn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ze hrát samostatně i v družstve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bměn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nevyvolává konkrétní čísla, ale zadá hráčům nějaký pamětní příkla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Učitel řekne příklad 2x8 - soutěží tedy děti s přiděleným číslem 16,...</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Hra procvičuje dětskou pozornost, obratnost, orientaci mezi čísly a učí děti reagovat na různé druhy podnětů – zadávaný příklad jim učitel může říci nebo pouze ukáže jeho znění na předem připraveném lístku.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Můžeme ji využít místo tělovýchovné rozcvičky nebo při opakování probírané látk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Číselný rodokmen</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zadá dětem s přihlédnutím k jejich věku vypracovat "rodokmen" některého čísla od 2 do 3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30265"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5" r="-19" b="-45"/>
                    <a:stretch>
                      <a:fillRect/>
                    </a:stretch>
                  </pic:blipFill>
                  <pic:spPr bwMode="auto">
                    <a:xfrm>
                      <a:off x="0" y="0"/>
                      <a:ext cx="5930265" cy="2508885"/>
                    </a:xfrm>
                    <a:prstGeom prst="rect">
                      <a:avLst/>
                    </a:prstGeom>
                  </pic:spPr>
                </pic:pic>
              </a:graphicData>
            </a:graphic>
          </wp:inline>
        </w:drawing>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zhledem k tomu, že hra obsahuje 35 jedniček, lze sestavit rodokmeny jen po číslo 3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V původně používané hře PRŠÍ bylo 35 sad čísel od 0 do 10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Hra pomáhá dětem pochopit vztahy mezi čísly. Dobře se na ní dá procvičovat rozklad čísel při pamětném sčítání a odčítání do dvaceti a do sta. Zanedbatelný není také fakt, že ke správnému výsledku může každé dítě dojít svou vlastní cest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Myslím na čísl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Myslím  na číslo, které je součtem těchto příkladů":  Po těchto slovech začne učitel dětem ukazovat příklady, jejichž výsledky si pamatují nebo zapisují. Jejich součtem odhalí myšlené číslo, které učiteli vyhledají mezi lístky rozházenými po podlaz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e chvíli, kdy děti pochopí pravidla této hry, rozdělí se do dvojic a střídavě se stávají učitelem nebo žáke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Tato hra udržuje všechny děti v neustálé pozornosti, protože jako učitelé musí kontrolovat práci svého žáka a jako žáci se nechtějí nechat zahanbit svým učitelem. Během krátké doby spočítají značné množství příkladů. V počáteční fázi stačí zadávat dva až tři příklady, později lze jejich počet zvyšova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Boj o míst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usednou na židle, ze kterých je sestaven kruh. Židlí je o jednu méně než dětí. Zbylý žák nabídne ostatním pytlík s čísly a každý si jedno vybere (stejná čísla při výběru nevadí). Potom se postaví doprostřed kruhu a na jeho pokyn vyhodí děti čísla do vzduchu tak, aby dopadla dovnitř kruhu. Hráči, jejichž lístky dopadly číslem k zemi, zůstanou sedět, ostatní si musí vyměnit místa. Při výměně však obrátí své číslo k zemi. Této prodlevy využije žák uprostřed a obsadí některou volnou židli. Hráč, na kterého nezbyla židle, mu prozradí své číslo, posbírá lístky v kruhu a vyhodí je do vzduchu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kud se stane, že má změnit místo pouze jeden žák, přenechá svou židli vedoucímu hry a postaví se doprostřed kruhu.</w:t>
      </w:r>
    </w:p>
    <w:p>
      <w:pPr>
        <w:pStyle w:val="Prosttext"/>
        <w:rPr/>
      </w:pPr>
      <w:r>
        <w:rPr>
          <w:rFonts w:eastAsia="MS Mincho;ＭＳ 明朝" w:cs="Times New Roman" w:ascii="Times New Roman" w:hAnsi="Times New Roman"/>
          <w:sz w:val="24"/>
        </w:rPr>
        <w:t>Má-li více dětí stejné číslo, mění všichni svá místa při přetočení jediného lístku. Ten z nich, který pak otočí lístek na zemi nemůže přijít o židli. Pokud se tak stane, musí mu vedoucí hry uvolnit místo a vrátí se do kruh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cvičí postřeh, rychlost, obratnost, ohleduplnost a orientaci mezi čísly. Je také dobrým relaxačním cvičení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Sestav příklady I.</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Děti se rozdělí do skupin po čtyřech až pěti hráčích. Se zavřenýma očima si každý hráč najde na zemi pět rozházených lístků s čísly. Družstvo tak získá soubor čísel pro následující hru. Nyní učitel oznámí číslo, které je výsledkem příkladů, jež mají děti ze svých lístků sestavovat. Vítězí družstvo, které v určeném čase sestaví nejvíce příkladů. Jejich znění zaznamenají na přiložený papír a při kontrole se prokážou  potřebným počtem lístků s čísly.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u můžeme ještě ztížit podmínkou, že každý lístek lze použít jen jedn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 úvodu hry si děti procvičují hmat a zároveň se učí ohleduplnosti ke stejně nevidícím spoluhráčům. Jedná se tedy svým způsobem o cvičení empatie.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amotná hra nutí děti ke spolupráci a rozvíjí jejich kombinační schopnosti.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závěru po uplynutí časového limitu někdy zjistíme, že se k požadovanému výsledku některé skupiny nepropracovaly. Nabízejí se dvě možnosti řešení :</w:t>
      </w:r>
    </w:p>
    <w:p>
      <w:pPr>
        <w:pStyle w:val="Prosttext"/>
        <w:rPr/>
      </w:pPr>
      <w:r>
        <w:rPr>
          <w:rFonts w:eastAsia="MS Mincho;ＭＳ 明朝" w:cs="Times New Roman" w:ascii="Times New Roman" w:hAnsi="Times New Roman"/>
          <w:sz w:val="24"/>
        </w:rPr>
        <w:t>V prvním případě je pouze konstatováno, že skupina neuspěla. Rozhodně to není ostuda, protože vzhledem k časovému termínu často záleží i na šťastné volbě matematického postup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e druhém případě lze sadu čísel neúspěšné skupiny nabídnout celé třídě a společně ještě nějakou dobu hledat možnost správného řešení. Ani v tomto případě není jisté, že se řešení najde. Pokud bude výsledek pátrání úspěšný, může se ještě rozvinout debata se členy původní skupiny, kteří se snaží odhalit důvod svého neúspěchu.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Chtěl bych na tomto místě zdůraznit, že leckdy je taková debata pro rozvoj matematického myšlení dětí důležitější než počítání několika dalších příkla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Při podobných aktivitách má učitel možnost poznat své žáky mnohem rychleji a hlouběji než při klasické výuce./</w:t>
      </w:r>
    </w:p>
    <w:p>
      <w:pPr>
        <w:pStyle w:val="Prosttext"/>
        <w:rPr>
          <w:rFonts w:ascii="Times New Roman" w:hAnsi="Times New Roman" w:eastAsia="MS Mincho;ＭＳ 明朝" w:cs="Times New Roman"/>
          <w:b/>
          <w:b/>
          <w:bCs/>
          <w:sz w:val="36"/>
        </w:rPr>
      </w:pPr>
      <w:r>
        <w:rPr>
          <w:rFonts w:eastAsia="MS Mincho;ＭＳ 明朝" w:cs="Times New Roman" w:ascii="Times New Roman" w:hAnsi="Times New Roman"/>
          <w:b/>
          <w:bCs/>
          <w:sz w:val="36"/>
        </w:rPr>
        <w:t>Sestav příklady II.</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rozhází lístky a s přispěním dětí je všechny obrátí číslem k zemi. Potom otočí deset libovolných čísel, aby hra mohla začít a určí výsledek, ke kterému mají hráči sestavit z otočených lístků jakýkoliv příklad. Každý lístek lze použít pouze jednou, proto autor příkladu využité lístky vyřadí ze hry. Děti mají na hledání příkladů určenou časovou jednotku a při úspěchu získávají pro sebe nebo pro své družstvo bod. Pokud po uplynutí stanoveného limitu nebyl objeven žádný příklad, obrátí jeden z hráčů podle předem stanoveného pořadí další lístek, možnost sestavení nějakého příkladu se zvýší a opět běží předem dohodnutý čas...</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Např.:</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obrátil čísla 2, 5, 10, 50, 3, 16, 9, 22, 0, 3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kem sestaveného příkladu má být číslo 2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ěkterý ze žáků sestaví příkla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2 - 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Získal pro své družstvo bo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dalším kole otočí hráč číslo 4 a okamžitě je sestaven příkla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6 + 4</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Jeho autor získal bod a hra pokračuj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průběhu hry sestaví někdo příkla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50-35)+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Získává bod. Tento příklad šel sestavit již v prvním kole. Tím se ukazuje, že i žáci, kteří nejsou tak matematicky pohotoví, pracují pomalu, ale jsou schopni kombinovat, mají v této hře svou šanc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kud je v určitém kole sestaveno více příkladů, body se připisují jejich autorům. Musí však být dodrženo pořadí, v jakém se děti přihlásil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em se stává hráč nebo družstvo s největším počtem bo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bměn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e chvíli, kdy některý z hráčů sestaví libovolný příklad, stává se majitelem využitých lístků s čísly a učitel vyhlásí nový výsledek pro sestavování příkla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tomto případě je vítězem ten, kdo v závěru hry vlastní největší počet lístků. Při sporu o lístky má přednost ten, kdo se s příkladem přihlásil dřív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upevňuje probírané a opakované učivo, cvičí postřeh, podporuje rozvíjení kombinačních schopností a svou šíří možností dává šanci i slabším žákům. Tyto děti můžeme vtáhnout do hry i tím, že žáci hodnocení známkou 1 a 2 musí sestavovat příklady nejméně ze tří čísel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Žolíky</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prostřed místnosti jsou rozházeny lístky čísly k zemi. Děti se rozdělí do skupinek po čtyřech hráčích a každé si nasbírá pro svou potřebu dvanáct lístků do hry. Vše ostatní probíhá jako při klasické hře Žolíky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aždý hráč se snaží ze svých lístků sestavovat řady čísel jdoucích za sebou nebo čísel stejných (nejméně tři). Zbylé lístky si ponechává do hry a pokud je na něm řada, může je přikládat k číslům svých spoluhráčů. Nejprve si však přibere jeden z "tajných" lístků ze svého okolí a jednoho nepotřebného lístku se v závěru své hry zbaví tím, že ho položí číslem vzhůru na vznikající hromádku. Toto číslo si může následující hráč vzít místo lístku tajného. Prázdný lístek je ŽOLÍKEM a může zastupovat libovolné číslo v řadě. Kdokoliv z hráčů si ho může (je-li vyložený) přivlastnit tím, že ho při své hře nahradí správným čísle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í ten hráč, který se nejdříve zbavil všech hracích lístk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víjí postřeh, kombinační schopnosti a upevňuje dětem představu číselné řady a orientaci v n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Sčítání</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sestaví z fólií čtvercovou síť určité velikosti a úkolem dětí je hledat lístky, jejichž součet dává na řádku předem určený výsledek. Lze sestavit více čtvercových sítí a zadat tuto hru jako soutěž družste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833110" cy="143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6" r="-19" b="-76"/>
                    <a:stretch>
                      <a:fillRect/>
                    </a:stretch>
                  </pic:blipFill>
                  <pic:spPr bwMode="auto">
                    <a:xfrm>
                      <a:off x="0" y="0"/>
                      <a:ext cx="5833110" cy="1437005"/>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víjí postřeh, orientaci v číslech a upevňuje pamětné sčítání do sta. Vzhledem ke skupinové práci se mohou zapojit i velmi slabí žác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praxi se ukázalo, že tímto způsobem jsou děti schopny spočítat veliké množství příkladů, aniž by si připadaly unavené. Dochází zde k diferencované práci, protože část skupiny příklady vymýšlí a hledá potřebné lístky, část skupiny pouze hledá a někteří kontrolují správnost skládaných příkladů. Skupina je totiž s úkolem hotova pouze v tom případě, že jsou všechny sestavené příklady bez jediné chyby.)</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Hledej výsledky</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rozhází mezi děti lístky s příklady na sčítání, odčítání, násobení i dělení. Deset lístků má vždy stejný výsledek. Děti je hledají a zaplňují jimi připravené fólie s rámečky. Každá desítka příkladů má svou fólii. Lze hrát jako soutěž skupin.</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148580" cy="213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6" r="-19" b="-46"/>
                    <a:stretch>
                      <a:fillRect/>
                    </a:stretch>
                  </pic:blipFill>
                  <pic:spPr bwMode="auto">
                    <a:xfrm>
                      <a:off x="0" y="0"/>
                      <a:ext cx="5148580" cy="2130425"/>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Tato hra je prubířským kamenem spolupráce. Často se totiž stane, že stejné typy příkladů začne sbírat větší počet skupin. Ve chvíli, když to hráči zjistí, dochází z pohledu učitele k velmi zajímavému komunikačnímu problému. V žádném případě / s výjimkou hrozby fyzického napadení žáka /  by do konfliktu neměl učitel zasahovat. Skupiny si vzniklou situaci musí vyřešit samy. Po ukončení hry je však naprosto nutné zvolené řešení s dětmi rozebrat a zhodnotit. Nejdříve by ale měly hovořit děti. Teprve potom by se svým hodnocením situace měl vystoupit učitel.</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kud chceme dětem úkol ještě ztížit, přidáme další sadu příkladů nebo přimícháme mezi lístky "falešné" příklady, které nepatří do žádné sady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Hledej a řeš</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ukryje ve třídě (na chodbě, po celé škole) lístky s příklady. Děti je hledají a okamžitě řeší ve svém sešitě (na papír). Do dalšího hledání se hráč nemůže pustit dříve, než příklad vypočítá.</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em se stává ten, který:</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 najde a vypočítá co nejvíce příkla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 nejdříve součtem svých výsledků překročí např. č. 5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říklady může také zadávat a ukrývat předem určený žák nebo skupina žák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slouží k procvičování probrané látky, cvičí děti v postřehu a vzhledem k rozsáhlému hernímu prostoru dává dětem možnost aktivního pohybu a odreagování.)</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Setonova hr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Učitel sestaví z fólií čtvercovou síť a do několika okének umístí čísla od 0 do 100. Děti si předlohu po určitou dobu prohlížejí a potom se snaží zapamatovaná čísla umístit do jiné prázdné čtvercové sítě.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ze hrát jednotlivě (každý má překreslenou čtvercovou síť) nebo ve skupiná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4804410" cy="184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1" r="-27" b="-71"/>
                    <a:stretch>
                      <a:fillRect/>
                    </a:stretch>
                  </pic:blipFill>
                  <pic:spPr bwMode="auto">
                    <a:xfrm>
                      <a:off x="0" y="0"/>
                      <a:ext cx="4804410" cy="1844675"/>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cvičí děti v prostorové orientaci, trénuje paměť a postřeh. Při skupinové hře nutí děti ke spolupráci, zodpovědnosti a při nesprávných rozhodnutích je učí kritizovat i kritiku přijíma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ro tuto hru můžeme také využít znaky, které si napíšeme na prázdné lístky - např. geometrické tvary, římská čísla, písmena řecké abeced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Pexes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sestaví z fólií čtvercovou síť a nepravidelně do ní umístí dvojice lístků od nuly do sta čísly dolů. Skupiny dětí v určeném pořadí obracejí vždy dva lístky a hledají stejná čísla. Pokud se jim to podaří, lístky si vezmou, v opačném případě je opět obrátí čísly k zemi. Úspěšní hráči mohou lístky obracet tak dlouho, dokud se nespletou. Vítězí družstvo s největším počtem nalezených lístk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ze hrát i ve dvojicí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je zaměřena na rozvíjení paměti, postřehu a znalosti čísel. Je dobrým cvičením na spoluprác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Hoď kostkou a sestav příklad</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nebo vybraný žák hodí hrací kostkou . / Vhodná je velká demonstrační kostka, která se dá zakoupit v některých specializovaných prodejnách učebních pomůcek nebo hraček.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 okamžiku, kdy padne číslo, začnou všichni hráči hledat lístky s čísly, aby  mohli sestavit příklad se stejným výsledkem.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ejrychlejší získává bod a hází kostk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ze hrát i ve skupinách.</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bměna :</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Pro zvýšení výchozího čísla můžeme házet dvěma hracími kostkami . Získaná čísla potom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ečteme nebo vynásobím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Učitel / žák / hodí hrací kostkou. Všichni hráči hledají kartičky s násobky čísla, které na kostce padl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Na hrací kostce se objevilo číslo. To udává počet matematických příkladů, které musí každý hráč složit a vypočítat. Tuto variantu můžeme ještě libovolně ztěžovat : Všechny příklady musí mít stejný výsledek, předem určíme typ sestavovaných příkla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Hra rozvíjí postřeh, utvrzuje probírané početní úkony, vede děti k zodpovědnému plnění daných úkolů, k ohleduplnosti a ke spoluprác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40"/>
          <w:u w:val="single"/>
        </w:rPr>
      </w:pPr>
      <w:r>
        <w:rPr>
          <w:rFonts w:eastAsia="MS Mincho;ＭＳ 明朝" w:cs="Times New Roman" w:ascii="Times New Roman" w:hAnsi="Times New Roman"/>
          <w:b/>
          <w:bCs/>
          <w:sz w:val="40"/>
          <w:u w:val="single"/>
        </w:rPr>
      </w:r>
    </w:p>
    <w:p>
      <w:pPr>
        <w:pStyle w:val="Prosttext"/>
        <w:rPr>
          <w:rFonts w:ascii="Times New Roman" w:hAnsi="Times New Roman" w:eastAsia="MS Mincho;ＭＳ 明朝" w:cs="Times New Roman"/>
          <w:b/>
          <w:b/>
          <w:bCs/>
          <w:sz w:val="40"/>
          <w:u w:val="single"/>
        </w:rPr>
      </w:pPr>
      <w:r>
        <w:rPr>
          <w:rFonts w:eastAsia="MS Mincho;ＭＳ 明朝" w:cs="Times New Roman" w:ascii="Times New Roman" w:hAnsi="Times New Roman"/>
          <w:b/>
          <w:bCs/>
          <w:sz w:val="40"/>
          <w:u w:val="single"/>
        </w:rPr>
        <w:t>JAZYKY</w:t>
      </w:r>
    </w:p>
    <w:p>
      <w:pPr>
        <w:pStyle w:val="Prost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b/>
          <w:bCs/>
          <w:sz w:val="32"/>
        </w:rPr>
        <w:t>Honičk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rozhází lístky s písmeny po třídě (v tělocvičně) a hra může začí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aba" vzkřikne libovolné písmeno, počítá pomalu do dvaceti / říká básničku, pojmenovává hrající si děti atd. / a pak začne honit. Kdo do té doby nemá v ruce kartičku s udaným písmenem, může dostat bab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ze využít již v začátcích první třídy. Děti se učí rozlišovat neznámé znaky od známých, orientují se v prostoru a cvičí si postřeh. Je to dobrá hra na odreagován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Abeced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Děti nebo skupiny dětí hledají lístky s písmeny a sestavují části určené abecední řad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bměna :</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Každé dítě sestaví z nalezených lístků své křestní jméno (příjmení atd.) a společně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  ostatními spolužáky seřadí tato slova podle abeced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Hráči zavřou oči a každý z nich si vybere na zemi jeden lístek s písmenem. Na pokyn učitele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e snaží co nejrychleji postavit do řady takovým způsobem, aby jejich lístky s písmeny byly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eřazeny podle abecedy. V případě, že má více dětí v ruce stejné písmenko, stojí všichni na </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ejné pozici za seb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Děti si mezi sebou rozeberou lístečky s abecedními znaky. Učitel vykřikne libovolné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ísmeno abecedy . Žák s tímto písmenem vztyčí ruku s kartičkou nad hlavu  a k němu se co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ejrychleji přidají dva spolužáci, kteří mají v ruce sousední písmenka / před, za /.                        </w:t>
      </w:r>
    </w:p>
    <w:p>
      <w:pPr>
        <w:pStyle w:val="Prosttext"/>
        <w:rPr>
          <w:rFonts w:eastAsia="MS Mincho;ＭＳ 明朝"/>
        </w:rPr>
      </w:pPr>
      <w:r>
        <w:rPr>
          <w:rFonts w:eastAsia="Times New Roman" w:cs="Times New Roman" w:ascii="Times New Roman" w:hAnsi="Times New Roman"/>
          <w:sz w:val="24"/>
        </w:rPr>
        <w:t xml:space="preserve">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ra upevňuje probíranou látku, cvičí postřeh, pohybovou koordinaci a učí děti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polupracova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Družstvo nastoupit</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tento povel si každý najde písmenko, kterým začíná jeho jméno a zařadí se na to místo v družstvu (ve třídě), které mu podle abecedy patř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cvičí postřeh, upevňuje probíranou látku a je vhodná na úvod či na závěr vyučovací jednotk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Na slepičku</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lepičky (děti) poskakují mezi rozházenými lístky abecedy a "zobou" písmenka. Po určité době si s nazobanou zásobou (počet písmenek lze předem určit) najdou volné místo a snaží se složit co nejvíce slov. Každé písmeno může hráč použít pouze jedn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em se stává ten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 kdo složí nejvíce slo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 kdo získá nejvyšší součet čísel z lístků složených slo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Již po první hře děti zjistí, že potřebují zásobu samohlásek. V pozdějších hrách je proto lepší hledat písmenková zrníčka se zavřenýma očim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bměn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MS Mincho;ＭＳ 明朝" w:cs="Times New Roman" w:ascii="Times New Roman" w:hAnsi="Times New Roman"/>
          <w:sz w:val="24"/>
        </w:rPr>
        <w:t xml:space="preserve">- Děti vymýšlejí svá vlastní nová slova (lze vymezit tematický okruh) a potom ostatním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ysvětlují jejich význa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UCHLAN - bicí hudební nástroj, který se rozeznívá silnými údery dlaně.</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ŠUMRA - lidový výraz pro líného koně.</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ŽUMPACH - zlý trpaslík žijící s oblibou v městské kanalizac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Děti si z nasbíraných písmen sestaví řadu a vymyslí větu, jejíž slova začínají na jednotlivá písmena řad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př.: písmena - N, H, L, P, Š, V, 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ěty:     Na hlavu Lídy Pavelkové šátek vázat odmítal.</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ra hůl lehce prostrčila škvírou v okně.</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ž Helenka ladně přeskočila švihadlo, Vítek odešel.</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podporuje rozvoj fantazie, tříbí smysl pro humor a rozvíjí kombinační schopnost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Sestav slov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ukryje ve třídě písmenka, která dávají dohromady nějaké slovo. Děti jednotlivá písmena hledají a pokoušejí se slovo sestavit. Aby měl šanci každý žák ve třídě, hledají děti písmenka pouze očima a snaží se nedávat najevo radost z objeveného lístk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posiluje volní vlastnosti a rozvíjí kombinační schopnosti.)</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Ukažte slov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a zemi leží lístky obrácené písmenky nahoru. Děti se rozdělí do dvou družstev, zvolí si svého zástupce a hra může začít: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dětské družstvo) určí hledané slovo. Zástupci družstev mají v ruce ukazovátko a snaží se postupně ukazovat písmenka daného slova. Kdo ukáže hledané písmenko dříve, získává pro své družstvo bo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Hra cvičí postřeh, učí děti spolupracovat, přijímat neúspěch a v nižších ročnících se hodí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 učivu o analýze a syntéze slo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Na prodavače</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zavřou oči a každé si na zemi vybere jedno písmenko. V určeném pořadí potom říká:</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jak se jmenuj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kde bydl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co prodává.</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lova odpovědi musí začínat zvoleným písmenkem.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př.:</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Karel Kudrn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Krno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kohouty, krocan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Šimon Šafář</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Šumper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šat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v nižších třídách poslouží při sluchové analýze slo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Zbav se písmen</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šechny lístky leží na podlaze obrácené písmenky k zemi. Děti jsou rozděleny do čtyřčlenných družstev a každé z nich si vybere 12 lístků do hry. Z nich se pak snaží sestavit co nejvíce slov. Zbylá písmena mu poslouží podobně jako hrací karty s čísly ve hře Žolíky.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e slovům ostatních spoluhráčů může přidávat svá nepotřebná písmena v tom případě, že vytvoří jiný tvar slova. Získá-li tím více bodů, může měnit i tvary svých slov, ale nesmí již vzniklé slovo zruši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em se stává ten, který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 se jako první zbaví všech hracích lístk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 získá součtem čísel na písmenech svých slov nejvyšší počet bo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Za ukončení hry náleží hráči 20 prémiových bo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cvičí postřeh, kombinační schopnosti, upevňuje v dětech povědomí psané podoby slov a je vhodná při procvičování a opakování tvaroslov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Na divnou princeznu</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jednom království žila moc divná princezna. Každý den oznámila svým poddaným písmeno, které ten den nechtěla vidět ani slyšet. Vývěsní tabule obchodů, reklamy, jídelní lístky královské kuchyně, televizní i rozhlasové vysílání, to vše muselo být denně obměňováno, protože princezniny tresty za neposlušnost byly velmi přísné...</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se rozdělí do skupinek a sestavují z rozházených písmen vše, co by mohlo zmiňované princezně přijít v průběhu dne na oči. Reklamy dne, jídelní lístky, televizní programy atd. představují princezně (učiteli) vybraní zástupci skupin. I ti se musí řídit nařízením a do své promluvy nesmí zařadit zakázané písmeno dn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Zakázaným písmenem dne je "P"</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Mluvčí: Naše vladařko, máme tady vše, co vaše srdce žádá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elevizní nabídk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o oběda - žertovná hra "Vladař a jeho chytrá dcer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čas mezi obědem a večeří  </w:t>
        <w:tab/>
        <w:t xml:space="preserve">- záznamy královských závodů  -  vladařský čtyřboj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hod královskou korunou</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kok z trůnu</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 chvála sama sebe (na čas)</w:t>
      </w:r>
    </w:p>
    <w:p>
      <w:pPr>
        <w:pStyle w:val="Prosttext"/>
        <w:numPr>
          <w:ilvl w:val="0"/>
          <w:numId w:val="8"/>
        </w:numPr>
        <w:rPr>
          <w:rFonts w:ascii="Times New Roman" w:hAnsi="Times New Roman" w:eastAsia="MS Mincho;ＭＳ 明朝" w:cs="Times New Roman"/>
          <w:sz w:val="24"/>
        </w:rPr>
      </w:pPr>
      <w:r>
        <w:rPr>
          <w:rFonts w:eastAsia="MS Mincho;ＭＳ 明朝" w:cs="Times New Roman" w:ascii="Times New Roman" w:hAnsi="Times New Roman"/>
          <w:sz w:val="24"/>
        </w:rPr>
        <w:t>souboj s vlastním stíne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ečer - dobrodružný film "Snědl otrávené královské jablk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Varování dne</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Tak dlouho se chodí k vládkyni na radu, až ti ucho utrhn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Tresty za porušený zákaz vymýšlejí děti společně s učitelem. Mělo by se jednat o plnění nějakých legračních úkolů, aby neměly děti ze hry stra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víjí slovní zásobu, tvořivost, cvičí postřeh a vede děti ke spolupráci. Je využitelná jako pojítko v rámci mezipředmětových vztah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Zvláštní slov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nebo skupiny dětí vymýšlejí a sestavuj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 slova, která začínají a končí stejným písmenem. (Alena, kluk, talent, astra, ořezávátk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 slova, která jdou číst zleva i zprava. (Oto, oko, aha, Olo, kuk, sos,...)</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í ten, kdo sestaví v určené časové jednotce více slov nebo získá nejvyšší počet bo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představivost, upevňuje gramatické jevy a cvičí postře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Myslím si slov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Myslím si slovo, které např.:</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má pět písmen, začíná na k a končí na a. (kráva, krása, kupka, kukla, kapka, kočk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začíná na slabiku kra- a končí slabikou -ce. (krabice, kraslice, kratičce, krasavice, krajíce,...)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následujících okamžicích se děti nebo skupiny dětí snaží vymyslet a sestavit slova, která splňují učitelovy podmínk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Později můžeme výběr slov omezovat - je to vyjmenované slovo, slovo podřazené slovu "jídlo",...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dmínkou je, aby učitel měl nějaká vhodná slova v zásobě pro případ, kdy děti nebudou schopny úkol splni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í ten, kdo sestaví více slov nebo získá nejvyšší počet bod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je vhodná při výuce tvarosloví, cvičí postřeh, rozvíjí kombinační schopnosti a napomáhá rozvoji mezipředmětových vztah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ěhem této hry docházejí děti  k významnému zjištění : Každé z nich může sestavit jiné slovo a přece mají všichni zadaný úkol dobře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Deset slov</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ložením několika fólií získá učitel čtvercovou síť o deseti řádcích s určitým počtem okének. Děti nebo skupiny dětí mají za úkol v co nejkratším čase bezchybně sestavit všech deset slov o daném počtu písmen. Zároveň se mohou snažit o získání co největšího počtu bodů na základě čísel u jednotlivých písmene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375275" cy="211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7" r="-19" b="-47"/>
                    <a:stretch>
                      <a:fillRect/>
                    </a:stretch>
                  </pic:blipFill>
                  <pic:spPr bwMode="auto">
                    <a:xfrm>
                      <a:off x="0" y="0"/>
                      <a:ext cx="5375275" cy="2118360"/>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u lze později libovolně ztěžovat dalšími příkaz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Sestavujte příbuzná slova k řadě vyjmenovaných slov po b.</w:t>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418080" cy="2509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45" r="-47" b="-45"/>
                    <a:stretch>
                      <a:fillRect/>
                    </a:stretch>
                  </pic:blipFill>
                  <pic:spPr bwMode="auto">
                    <a:xfrm>
                      <a:off x="0" y="0"/>
                      <a:ext cx="2418080" cy="2509520"/>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těchto případech mohou děti používat pravidla českého pravopisu. Současně si tak procvičují orientaci v pravidlech a abeced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sz w:val="24"/>
        </w:rPr>
        <w:t>- Sestavujte libovolná sloves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728595" cy="218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72" r="-58" b="-72"/>
                    <a:stretch>
                      <a:fillRect/>
                    </a:stretch>
                  </pic:blipFill>
                  <pic:spPr bwMode="auto">
                    <a:xfrm>
                      <a:off x="0" y="0"/>
                      <a:ext cx="2728595" cy="2182495"/>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Sestavujte slova z významového okruhu les.</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270760" cy="2049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74" r="-66" b="-74"/>
                    <a:stretch>
                      <a:fillRect/>
                    </a:stretch>
                  </pic:blipFill>
                  <pic:spPr bwMode="auto">
                    <a:xfrm>
                      <a:off x="0" y="0"/>
                      <a:ext cx="2270760" cy="2049780"/>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Sestavte slova, jejichž začáteční písmena jsou v abecedním pořadí od písmene "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099945" cy="1955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71" r="-67" b="-71"/>
                    <a:stretch>
                      <a:fillRect/>
                    </a:stretch>
                  </pic:blipFill>
                  <pic:spPr bwMode="auto">
                    <a:xfrm>
                      <a:off x="0" y="0"/>
                      <a:ext cx="2099945" cy="1955165"/>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V tomto případě musí učitel vybrat takovou část abecední řady, aby bylo možné bez problémů sestavit všech deset potřebných slo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cvičí postřeh, podporuje kombinační schopnosti, je vhodná</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 procvičování a opakování probírané látky, vede děti ke spolupráci a upevňuje mezipředmětové vztah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Domin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Učitel sestaví z fólií co nejrozsáhlejší čtvercovou síť. Děti se rozdělí do čtyř družstev. Jejich úkolem je sestavovat v jednotlivých kolech hry slova o předem daném počtu písmen tak, že musí využít nejméně jedno písmeno z již sestaveného slova. Podmínkou je, aby nově vznikající  slova byla skládána pravoúhle na využívané slovo (svisle - vodorovně).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př.:</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662045" cy="249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55" r="-38" b="-55"/>
                    <a:stretch>
                      <a:fillRect/>
                    </a:stretch>
                  </pic:blipFill>
                  <pic:spPr bwMode="auto">
                    <a:xfrm>
                      <a:off x="0" y="0"/>
                      <a:ext cx="3662045" cy="2492375"/>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objevení slova má každá skupina časový limit jedné minuty. V kladném případě hledají potřebná písmenka členové všech hrajících skupin, aby byla hra pružnější. V záporném případě přechází právo hry na následující skupinu v pořadí. Skupiny jsou hodnoceny podle získaného počtu bodů z písmen jejich slov. Pokud se dětem podaří využít v nově vzniklém slově více než jedno písmeno z již sestavených slov, bodový zisk z těchto písmen se zdvojnásobuje. Nové tvary už sestavených slov jsou neplatné.</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prvních hrách jsou děti omezeny pouze počtem písmen, později se mohou pravidla ztěžovat podobně jako v předcházející hř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Celou hru lze ukončit po libovolném počtu kol nebo ve chvíli, kdy je hrací plocha natolik zaplněna, že už pokračování není možné.</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cvičí postřeh, rozvíjí kombinační schopnosti, podporuje spolupráci, upevňuje mezipředmětové vztahy a je využitelná v kterékoliv fázi výuk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Setonova hr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sestaví z fólií čtvercovou síť a do několika okének umístí lístky s písmenky. Děti si předlohu po určitou dobu prohlížejí a potom se snaží umístit zapamatovaná písmena do jiné prázdné čtvercové sítě.</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4556760" cy="1688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6" r="-28" b="-76"/>
                    <a:stretch>
                      <a:fillRect/>
                    </a:stretch>
                  </pic:blipFill>
                  <pic:spPr bwMode="auto">
                    <a:xfrm>
                      <a:off x="0" y="0"/>
                      <a:ext cx="4556760" cy="1688465"/>
                    </a:xfrm>
                    <a:prstGeom prst="rect">
                      <a:avLst/>
                    </a:prstGeom>
                  </pic:spPr>
                </pic:pic>
              </a:graphicData>
            </a:graphic>
          </wp:inline>
        </w:drawing>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ze hrát jednotlivě (každý má překreslenou čtvercovou síť) nebo ve skupiná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první třídě může učitel na náhradní lístky napsat tvary psacích písmen a kombinovat je s tiskacími písmeny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cvičí děti v prostorové orientaci, trénuje paměť a postřeh. Při skupinové hře nutí děti ke spolupráci, zodpovědnosti a při nesprávných rozhodnutích je učí kritizovat i kritiku přijíma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Pexes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sestaví z fólií čtvercovou síť a nepravidelně do ní umístí dvojice lístků s písmeny abecedy znaky dolů. Skupiny dětí v určeném pořadí obracejí vždy dva lístky a hledají stejná písmena. Pokud se jim to podaří, lístky si vezmou, v opačném případě je opět obrátí písmenem k zemi. Úspěšní hráči mohou lístky obracet tak dlouho, dokud se nespletou. Vítězí družstvo s největším počtem nalezených lístk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je zaměřena na rozvíjení paměti, postřehu a znalosti písmen. Je dobrým cvičením na spoluprác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6"/>
        </w:rPr>
      </w:pPr>
      <w:r>
        <w:rPr>
          <w:rFonts w:eastAsia="MS Mincho;ＭＳ 明朝" w:cs="Times New Roman" w:ascii="Times New Roman" w:hAnsi="Times New Roman"/>
          <w:b/>
          <w:bCs/>
          <w:sz w:val="36"/>
        </w:rPr>
        <w:t>Tutovk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ěti se rozdělí na skupiny po čtyřech až pěti hráčích. Předem domluvený vedoucí má připravenou fólii s deseti rámečky. Ostatní hráči si pomocí kostek (šesti nebo dvanáctistranných) určí pořadí pro hru a hra muže začít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nešním nadřazeným slovem je slovo květina," zahájí hru vedoucí. První hráč v pořadí si pomocí dvou hracích kostek určí výši odměny (na kostkách padnou čísla 5 a 10, jejich součtem zjistí, že má možnost získat 15 000,- Kč). Nyní řekne nějaké písmeno. Pokud je obsaženo v hledaném slově, vedoucí hry ho doplní na správné místo do rámečku. V případě, že vybrané písmeno ve slově není, je umístěno pro informaci vedle rámečku, aby stejnou chybu ostatní neopakovali. Skupina, která písmeno uhodla, má právo hádat ještě jednou. Může se však této výhody vzdát. Aby měly možnost zasáhnout do hry všechny skupiny, hádá každá nejvýše dvakrát za seb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případě, že v počáteční fázi padnou hráči na kostkách dvě stejná lichá čísla, znamená to pro jeho skupinu BANKROT. Škrtají si všechny zatím získané peníze a předají hrací kostky zástupci následující skupin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kud padnou hráči na kostkách dvě stejná sudá čísla, je to DOUBLE, což znamená, že se mu případná odměna v tomto kole zdvojnásobuj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kupina, která slovo dokončí, získává prémii ve výši 5.000,-  Kč.</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sz w:val="24"/>
        </w:rPr>
        <w:t>Tuto hru lze hrát ve všech předmětech. Záleží pouze na tom, jaká slova má učitel připravena. V jednotlivých skupinách mohou mít děti slova různá, jindy lze hru zadat jako soutěž mezi družstvy. V tom případě mají všichni slovo stejné a vyhrává skupina, která hru dokončila podle pravidel v co nejkratší době. Jinou možností je, že si skupiny slova vymýšlejí a zadávají je jako úkoly druhým skupiná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Pro představu uvádím několik využitelných slov: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LOOSTROV, KONVALINKA, SLEPIČÁRNA, POLOPŘÍMKA, MATEMATIKA, STRAKONICE, LUHAČOVICE, FOTOGRAFIE, MANDELINKA, KNIHAŘSTVÍ, POLOTOVARY, NEBEZPEČNÝ,...</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 rozšiřuje slovní zásobu, cvičí postřeh, rozvíjí kombinační schopnosti, podporuje spolupráci, upevňuje mezipředmětové vztahy a je využitelná v kterékoliv fázi výuk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Najdi písmeno, hoď kostkou</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 vybraný žák / vybere mezi rozházenými lístky na zemi takové písmenko, kterým může začínat běžné české slovo. Nahlas ho oznámí všem hráčům a potom hodí jednou nebo dvěma demonstračními kostkami. Množství získaných bodů z tohoto hodu udává počet písmen ve slově, které mají hráči vymyslet a sestavit, a které začíná na předem vybrané písmen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ítěz vybírá nové písmenko a hází kostko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Hra procvičuje pozornost, rozšiřuje slovní zásobu, upevňuje pohybovou koordinaci a učí děti rychle reagovat na měnící se podmínky. )</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b/>
          <w:bCs/>
          <w:sz w:val="32"/>
        </w:rPr>
        <w:t>Střílení slo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Tato písmenková hra je obdobou známé hry LODĚ, která se hraje ve čtvercové sít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kupinová varianta :</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Učitel sestaví velkou čtvercovou síť, jejíž souřadnice jsou podobně jako na šachovnici označeny písmeny a čísly. Na předem připravené předloze má  v libovolných čtvercích zapsána dvě neslabičná slova, dvě třípísmenková slova, jedno čtyřpísmenkové, jedno pětipísmenkové a jedno šestipísmenkové slovo . Počet a velikost slov lze samozřejmě měnit, ale hráči o tom musí být předem informován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áči určené skupiny po předcházející poradě vystřelí na zvolený čverec : např. F5. Pokud je v tomto místě nějaké písmeno, učitel ho dětem oznámí, ty si ho doplní do čtvercové sítě a mají právo dalšího výstřelu. Pokud se minou, střílí další skupina. Vítězem se stává ten, kdo má největší počet správných zásah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Varianta pro dvojici hráčů :</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ací pole pro každého účastníka se skládá ze dvou stejných čtvercových sítí. Každý  hráč si předem připraví svou verzi hracího pole a určený hráč zahájí svým výstřelem. Pokud je neúspěšný, střílí jeho protihráč. Vítězem se stává podobně jako ve skupinové variantě ten z hráčů, který má více správných zásahů.</w:t>
      </w:r>
    </w:p>
    <w:p>
      <w:pPr>
        <w:pStyle w:val="Prosttext"/>
        <w:rPr>
          <w:rFonts w:eastAsia="MS Mincho;ＭＳ 明朝"/>
        </w:rPr>
      </w:pPr>
      <w:r>
        <w:rPr>
          <w:rFonts w:eastAsia="Times New Roman" w:cs="Times New Roman" w:ascii="Times New Roman" w:hAnsi="Times New Roman"/>
          <w:sz w:val="24"/>
        </w:rPr>
        <w:t xml:space="preserve"> </w:t>
      </w:r>
    </w:p>
    <w:p>
      <w:pPr>
        <w:pStyle w:val="Prost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607" w:type="dxa"/>
        <w:jc w:val="left"/>
        <w:tblInd w:w="1115" w:type="dxa"/>
        <w:tblLayout w:type="fixed"/>
        <w:tblCellMar>
          <w:top w:w="0" w:type="dxa"/>
          <w:left w:w="108" w:type="dxa"/>
          <w:bottom w:w="0" w:type="dxa"/>
          <w:right w:w="108" w:type="dxa"/>
        </w:tblCellMar>
      </w:tblPr>
      <w:tblGrid>
        <w:gridCol w:w="657"/>
        <w:gridCol w:w="595"/>
        <w:gridCol w:w="595"/>
        <w:gridCol w:w="595"/>
        <w:gridCol w:w="595"/>
        <w:gridCol w:w="595"/>
        <w:gridCol w:w="595"/>
        <w:gridCol w:w="595"/>
        <w:gridCol w:w="595"/>
        <w:gridCol w:w="595"/>
        <w:gridCol w:w="595"/>
      </w:tblGrid>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eastAsia="MS Mincho;ＭＳ 明朝"/>
              </w:rPr>
            </w:pPr>
            <w:r>
              <w:rPr>
                <w:rFonts w:eastAsia="Times New Roman" w:cs="Times New Roman" w:ascii="Times New Roman" w:hAnsi="Times New Roman"/>
                <w:sz w:val="40"/>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A</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B</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C</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D</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E</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F</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G</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H</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I</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J</w:t>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1</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s</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k</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z</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2</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t</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o</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a</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3</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o</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o</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l</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s</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4</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e</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e</w:t>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5</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n</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6</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o</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k</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u</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s</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7</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8</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n</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e</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b</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e</w:t>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r</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9</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538" w:hRule="atLeast"/>
        </w:trPr>
        <w:tc>
          <w:tcPr>
            <w:tcW w:w="657"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b/>
                <w:b/>
                <w:bCs/>
                <w:i/>
                <w:i/>
                <w:iCs/>
                <w:sz w:val="40"/>
              </w:rPr>
            </w:pPr>
            <w:r>
              <w:rPr>
                <w:rFonts w:eastAsia="MS Mincho;ＭＳ 明朝" w:cs="Times New Roman" w:ascii="Times New Roman" w:hAnsi="Times New Roman"/>
                <w:b/>
                <w:bCs/>
                <w:i/>
                <w:iCs/>
                <w:sz w:val="40"/>
              </w:rPr>
              <w:t>10</w:t>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5" w:type="dxa"/>
            <w:tcBorders>
              <w:top w:val="single" w:sz="4" w:space="0" w:color="000000"/>
              <w:left w:val="single" w:sz="4" w:space="0" w:color="000000"/>
              <w:bottom w:val="single" w:sz="4" w:space="0" w:color="000000"/>
              <w:right w:val="single" w:sz="4" w:space="0" w:color="000000"/>
            </w:tcBorders>
          </w:tcPr>
          <w:p>
            <w:pPr>
              <w:pStyle w:val="Prosttext"/>
              <w:jc w:val="center"/>
              <w:rPr>
                <w:rFonts w:ascii="Times New Roman" w:hAnsi="Times New Roman" w:eastAsia="MS Mincho;ＭＳ 明朝" w:cs="Times New Roman"/>
                <w:sz w:val="28"/>
              </w:rPr>
            </w:pPr>
            <w:r>
              <w:rPr>
                <w:rFonts w:eastAsia="MS Mincho;ＭＳ 明朝" w:cs="Times New Roman" w:ascii="Times New Roman" w:hAnsi="Times New Roman"/>
                <w:sz w:val="28"/>
              </w:rPr>
              <w:t>u</w:t>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Hra rozvíjí kombinační schopnosti, cvičí pozornost,  prostorovou představivost a rozšiřuje slovní zásobu. )</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Deset</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MS Mincho;ＭＳ 明朝" w:cs="Times New Roman" w:ascii="Times New Roman" w:hAnsi="Times New Roman"/>
          <w:sz w:val="24"/>
        </w:rPr>
        <w:t xml:space="preserve">Tuto hru mohou hrát jednotlivci nebo skupiny. Jejím cílem je sestavení co největšího množství slov  z  rozházených kartiček během určeného časového limitu. Hráči jsou však omezeni důležitou podmínkou :  Součet bodů u jednotlivých písmenek musí být v každém slově rovných  </w:t>
      </w:r>
      <w:r>
        <w:rPr>
          <w:rFonts w:eastAsia="MS Mincho;ＭＳ 明朝" w:cs="Times New Roman" w:ascii="Times New Roman" w:hAnsi="Times New Roman"/>
          <w:b/>
          <w:bCs/>
          <w:sz w:val="24"/>
          <w:u w:val="single"/>
        </w:rPr>
        <w:t>deset</w:t>
      </w:r>
      <w:r>
        <w:rPr>
          <w:rFonts w:eastAsia="MS Mincho;ＭＳ 明朝" w:cs="Times New Roman" w:ascii="Times New Roman" w:hAnsi="Times New Roman"/>
          <w:sz w:val="24"/>
        </w:rPr>
        <w: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první pohled se zdá úkol neřešitelný. Proto je vhodnější hrát hru s žáky vyšších ročníků. Děti se však s omezením vyrovnají celkem rychl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ro informaci uvádím příklady slov, která děti sestavily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AZ,  VODKA, KOZ, SOPEL, VALY, FA, DORT, DÁT, PÍT, KRK, BASA, KEC, NIC, ČI, ROJ, Ó, JÁ, ROY, VARLE, JEDE, HAD, ROPA, VÁM, ŽAL, SUP, URAN, BOTA, ČAS, PRS, KUK, ŽEL, MOC, ŠLE, VRATA, TRP, ALÍK, KRAV, ŘEV, LESY, BOD, LUP, LÁVA, JAR, VOJNA, MIMO, PEPA, RENATA, JAS, KOKOT, MIMINO, PAVEL, PAVLA, TÁTA, ONDRA, MILAN, PANÍ, VÍR, JAU, PERO, HAM, KAKAT, BOSA,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Hra rozvíjí pozornost, rozšiřuje slovní zásobu, posiluje kombinační schopnosti a nenásilně propojuje učivo jazykové a matematické.)</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Jak již bylo řečeno v úvodu, všechny jazykové hry (ale i matematické) jsou využitelné při výuce cizích jazyků. V matematických hrách vyslovují děti pečlivě všechna volená čísla a snaží se veškerou potřebnou konverzaci vést v cizím jazyc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Jazykové hry probíhají obdobně, jejich využití je však mnohonásobně vyšší. Jediným problémem je fakt, že bodové ohodnocení jednotlivých písmen je na lístcích vytištěno pro českou abecedu. Jednoduchým počítačovým programem se však dá zjistit četnost písmen v kterémkoliv cizím jazyce a sestavit si potřebný přehle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Prosttext"/>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Návody her k rozšiřující nabídce PRŠÍ</w:t>
      </w:r>
    </w:p>
    <w:p>
      <w:pPr>
        <w:pStyle w:val="Prosttext"/>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Prosttext"/>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pPr>
      <w:r>
        <w:rPr/>
        <w:t>MATEMATIKA  -  Číselné řády</w:t>
      </w:r>
    </w:p>
    <w:p>
      <w:pPr>
        <w:pStyle w:val="Normal"/>
        <w:jc w:val="center"/>
        <w:rPr>
          <w:lang w:val="cs-CZ"/>
        </w:rPr>
      </w:pPr>
      <w:r>
        <w:rPr>
          <w:lang w:val="cs-CZ"/>
        </w:rPr>
      </w:r>
    </w:p>
    <w:p>
      <w:pPr>
        <w:pStyle w:val="Normal"/>
        <w:rPr>
          <w:lang w:val="cs-CZ"/>
        </w:rPr>
      </w:pPr>
      <w:r>
        <w:rPr>
          <w:lang w:val="cs-CZ"/>
        </w:rPr>
      </w:r>
    </w:p>
    <w:p>
      <w:pPr>
        <w:pStyle w:val="Normal"/>
        <w:rPr>
          <w:lang w:val="cs-CZ"/>
        </w:rPr>
      </w:pPr>
      <w:r>
        <w:rPr>
          <w:lang w:val="cs-CZ"/>
        </w:rPr>
        <w:t xml:space="preserve">Tato didaktická pomůcka je jednou z nabízených variant základní sestavy písmenkové </w:t>
      </w:r>
    </w:p>
    <w:p>
      <w:pPr>
        <w:pStyle w:val="Normal"/>
        <w:rPr>
          <w:lang w:val="cs-CZ"/>
        </w:rPr>
      </w:pPr>
      <w:r>
        <w:rPr>
          <w:lang w:val="cs-CZ"/>
        </w:rPr>
        <w:t xml:space="preserve">a číselné pomůcky PRŠÍ, která vznikla v průběhu čtyřletého projektu „ Hrajeme si „ v letech 1990 – 1994.  Název je odvozen ze začátku většiny her, kdy rozstříhané lístky padají, rozhazované učitelem, na hlavy dětí … </w:t>
      </w:r>
    </w:p>
    <w:p>
      <w:pPr>
        <w:pStyle w:val="Normal"/>
        <w:rPr>
          <w:lang w:val="cs-CZ"/>
        </w:rPr>
      </w:pPr>
      <w:r>
        <w:rPr>
          <w:lang w:val="cs-CZ"/>
        </w:rPr>
        <w:t>Hlavní přínos této pomůcky pro současnou školu vidím v tom, že je jednou z mála, ne-li jedinou, která  uvádí dítě do prostoru. Žáci už nejsou odkázáni pouze na pracovní desku stolu, což jim umožňuje zapojit a rozvíjet co nejvíce smyslů. Mnou nabízená metoda práce vyhovuje dětem slabým i nadprůměrným a díky aktivitám v prostoru stírá rozdíl mezi dětmi s výukovými i výchovnými problémy. Tím zcela nenásilně plní podmínky diferencované výuky. Individuální přístup je zde naprostou samozřejmostí, každé dítě může pracovat vlastním tempem, skupinovou práci lze střídat s úkoly pro jednotlivce. Děti získávají zkušenosti v mezilidských vztazích, učí se respektovat práci i názory druhého, cvičí se v komunikativních dovednostech, trénují postřeh, rozvíjejí drobnou motoriku, kombinační schopnosti,  paměť atd.</w:t>
      </w:r>
    </w:p>
    <w:p>
      <w:pPr>
        <w:pStyle w:val="Normal"/>
        <w:rPr>
          <w:lang w:val="cs-CZ"/>
        </w:rPr>
      </w:pPr>
      <w:r>
        <w:rPr>
          <w:lang w:val="cs-CZ"/>
        </w:rPr>
        <w:t>Díky mnohaletému ověřování si dovoluji  tvrdit, že děti jsou při práci méně unavené a jejich pracovní výkon bývá nesrovnatelně vyšší než při klasické výuce.</w:t>
      </w:r>
    </w:p>
    <w:p>
      <w:pPr>
        <w:pStyle w:val="Normal"/>
        <w:rPr>
          <w:lang w:val="cs-CZ"/>
        </w:rPr>
      </w:pPr>
      <w:r>
        <w:rPr>
          <w:lang w:val="cs-CZ"/>
        </w:rPr>
      </w:r>
    </w:p>
    <w:p>
      <w:pPr>
        <w:pStyle w:val="TextBody"/>
        <w:rPr/>
      </w:pPr>
      <w:r>
        <w:rPr/>
        <w:t>Aby bylo možné využívat všechny nabízené didaktické činnosti, musí mít každý žák vlastní sadu číselných řádů.</w:t>
      </w:r>
    </w:p>
    <w:p>
      <w:pPr>
        <w:pStyle w:val="Normal"/>
        <w:rPr>
          <w:lang w:val="cs-CZ"/>
        </w:rPr>
      </w:pPr>
      <w:r>
        <w:rPr>
          <w:lang w:val="cs-CZ"/>
        </w:rPr>
      </w:r>
    </w:p>
    <w:p>
      <w:pPr>
        <w:pStyle w:val="Normal"/>
        <w:rPr>
          <w:lang w:val="cs-CZ"/>
        </w:rPr>
      </w:pPr>
      <w:r>
        <w:rPr>
          <w:lang w:val="cs-CZ"/>
        </w:rPr>
      </w:r>
    </w:p>
    <w:p>
      <w:pPr>
        <w:pStyle w:val="Heading3"/>
        <w:rPr/>
      </w:pPr>
      <w:r>
        <w:rPr/>
        <w:t>Návody k didaktickým hrám</w:t>
      </w:r>
    </w:p>
    <w:p>
      <w:pPr>
        <w:pStyle w:val="Normal"/>
        <w:rPr>
          <w:sz w:val="28"/>
          <w:lang w:val="cs-CZ"/>
        </w:rPr>
      </w:pPr>
      <w:r>
        <w:rPr>
          <w:sz w:val="28"/>
          <w:lang w:val="cs-CZ"/>
        </w:rPr>
      </w:r>
    </w:p>
    <w:p>
      <w:pPr>
        <w:pStyle w:val="Heading1"/>
        <w:numPr>
          <w:ilvl w:val="0"/>
          <w:numId w:val="3"/>
        </w:numPr>
        <w:rPr>
          <w:sz w:val="40"/>
        </w:rPr>
      </w:pPr>
      <w:r>
        <w:rPr>
          <w:sz w:val="40"/>
        </w:rPr>
        <w:t>Na „ BABU „</w:t>
      </w:r>
    </w:p>
    <w:p>
      <w:pPr>
        <w:pStyle w:val="Normal"/>
        <w:rPr>
          <w:sz w:val="28"/>
          <w:lang w:val="cs-CZ"/>
        </w:rPr>
      </w:pPr>
      <w:r>
        <w:rPr>
          <w:sz w:val="28"/>
          <w:lang w:val="cs-CZ"/>
        </w:rPr>
      </w:r>
    </w:p>
    <w:p>
      <w:pPr>
        <w:pStyle w:val="Normal"/>
        <w:rPr>
          <w:lang w:val="cs-CZ"/>
        </w:rPr>
      </w:pPr>
      <w:r>
        <w:rPr>
          <w:lang w:val="cs-CZ"/>
        </w:rPr>
        <w:t xml:space="preserve">Učitel / vybraný žák /  výkřikem určí libovolný lístek z rozházené sady, počítá pomalu </w:t>
      </w:r>
    </w:p>
    <w:p>
      <w:pPr>
        <w:pStyle w:val="Normal"/>
        <w:rPr>
          <w:lang w:val="cs-CZ"/>
        </w:rPr>
      </w:pPr>
      <w:r>
        <w:rPr>
          <w:lang w:val="cs-CZ"/>
        </w:rPr>
        <w:t>do dvaceti / říká básničku, …/ a potom dá  „ babu „ každému, kdo vybranou kartičku do té doby nenalezl a viditelně ji nedrží nad hlavou.</w:t>
      </w:r>
    </w:p>
    <w:p>
      <w:pPr>
        <w:pStyle w:val="Normal"/>
        <w:rPr>
          <w:lang w:val="cs-CZ"/>
        </w:rPr>
      </w:pPr>
      <w:r>
        <w:rPr>
          <w:lang w:val="cs-CZ"/>
        </w:rPr>
      </w:r>
    </w:p>
    <w:p>
      <w:pPr>
        <w:pStyle w:val="Normal"/>
        <w:rPr>
          <w:lang w:val="cs-CZ"/>
        </w:rPr>
      </w:pPr>
      <w:r>
        <w:rPr>
          <w:lang w:val="cs-CZ"/>
        </w:rPr>
        <w:t>( Pedagog se už v této počáteční hře může o svých svěřencích dozvědět spoustu užitečných informací, které později využije ve své další práci. Vidí, které dítě je ohleduplné a které agresivní, kdo je ochoten pomoci druhému. Ale vidí i toho, kdo raději hledaný lístek před ostatními zatají a je schopen v nestřeženém okamžiku kartičku jinému sebrat…</w:t>
      </w:r>
    </w:p>
    <w:p>
      <w:pPr>
        <w:pStyle w:val="Normal"/>
        <w:rPr>
          <w:lang w:val="cs-CZ"/>
        </w:rPr>
      </w:pPr>
      <w:r>
        <w:rPr>
          <w:lang w:val="cs-CZ"/>
        </w:rPr>
        <w:t>O viděném jevu je třeba s dětmi mluvit, rozebrat jejich jednání a hledat společně nejlepší řešení. )</w:t>
      </w:r>
    </w:p>
    <w:p>
      <w:pPr>
        <w:pStyle w:val="Normal"/>
        <w:rPr>
          <w:lang w:val="cs-CZ"/>
        </w:rPr>
      </w:pPr>
      <w:r>
        <w:rPr>
          <w:lang w:val="cs-CZ"/>
        </w:rPr>
      </w:r>
    </w:p>
    <w:p>
      <w:pPr>
        <w:pStyle w:val="Normal"/>
        <w:rPr>
          <w:lang w:val="cs-CZ"/>
        </w:rPr>
      </w:pPr>
      <w:r>
        <w:rPr>
          <w:lang w:val="cs-CZ"/>
        </w:rPr>
        <w:t>/ Děti se musí orientovat v prostoru, cvičí si postřeh, opakují si probírané učivo a učí se ohleduplnosti. Je to dobrá hra na odreagování./</w:t>
      </w:r>
    </w:p>
    <w:p>
      <w:pPr>
        <w:pStyle w:val="Normal"/>
        <w:rPr>
          <w:lang w:val="cs-CZ"/>
        </w:rPr>
      </w:pPr>
      <w:r>
        <w:rPr>
          <w:lang w:val="cs-CZ"/>
        </w:rPr>
      </w:r>
    </w:p>
    <w:p>
      <w:pPr>
        <w:pStyle w:val="Heading1"/>
        <w:numPr>
          <w:ilvl w:val="0"/>
          <w:numId w:val="3"/>
        </w:numPr>
        <w:rPr>
          <w:sz w:val="40"/>
        </w:rPr>
      </w:pPr>
      <w:r>
        <w:rPr>
          <w:sz w:val="40"/>
        </w:rPr>
        <w:t>Hledání lístků</w:t>
      </w:r>
    </w:p>
    <w:p>
      <w:pPr>
        <w:pStyle w:val="Normal"/>
        <w:rPr>
          <w:sz w:val="40"/>
          <w:lang w:val="cs-CZ"/>
        </w:rPr>
      </w:pPr>
      <w:r>
        <w:rPr>
          <w:sz w:val="40"/>
          <w:lang w:val="cs-CZ"/>
        </w:rPr>
      </w:r>
    </w:p>
    <w:p>
      <w:pPr>
        <w:pStyle w:val="Normal"/>
        <w:rPr>
          <w:lang w:val="cs-CZ"/>
        </w:rPr>
      </w:pPr>
      <w:r>
        <w:rPr>
          <w:lang w:val="cs-CZ"/>
        </w:rPr>
        <w:t xml:space="preserve">Učitel ukryje ve třídě / na chodbě, po škole / velký počet lístků . Děti je hledají </w:t>
      </w:r>
    </w:p>
    <w:p>
      <w:pPr>
        <w:pStyle w:val="Normal"/>
        <w:rPr>
          <w:lang w:val="cs-CZ"/>
        </w:rPr>
      </w:pPr>
      <w:r>
        <w:rPr>
          <w:lang w:val="cs-CZ"/>
        </w:rPr>
        <w:t>a v závěru hry jejich součtem zjistí, jak velké číslo mohou napsat – kolik získaly bodů.</w:t>
      </w:r>
    </w:p>
    <w:p>
      <w:pPr>
        <w:pStyle w:val="Normal"/>
        <w:rPr>
          <w:lang w:val="cs-CZ"/>
        </w:rPr>
      </w:pPr>
      <w:r>
        <w:rPr>
          <w:lang w:val="cs-CZ"/>
        </w:rPr>
        <w:t>Lze hrát jednotlivě nebo ve skupinách.</w:t>
      </w:r>
    </w:p>
    <w:p>
      <w:pPr>
        <w:pStyle w:val="Normal"/>
        <w:rPr>
          <w:lang w:val="cs-CZ"/>
        </w:rPr>
      </w:pPr>
      <w:r>
        <w:rPr>
          <w:lang w:val="cs-CZ"/>
        </w:rPr>
      </w:r>
    </w:p>
    <w:p>
      <w:pPr>
        <w:pStyle w:val="Normal"/>
        <w:rPr>
          <w:lang w:val="cs-CZ"/>
        </w:rPr>
      </w:pPr>
      <w:r>
        <w:rPr>
          <w:lang w:val="cs-CZ"/>
        </w:rPr>
        <w:t>( V této hře mohou děti dojít ke zjištění, že ve hře / jako v životě / nemusí být vítěz na první pohled patrný. Učí se prohrávat. Nejlepší sběrač totiž v závěrečném součtu nemusí mít nejvyšší počet bodů. A tím může dostat hra ještě jeden významný rozměr : Automaticky zde při jejím opakování dochází k diferenciaci žáků. Ti slabší mechanicky hledají, sbírají a sčítají. Vyspělejší děti však mohou i kombinovat. Vyhledávají lístky s vyšší hodnotou, aby si zajistily lepší celkové umístění. Na učiteli pak zůstává volba, zda tuto možnost dětem prozradí nebo jenom sleduje, co se bude dít…  )</w:t>
      </w:r>
    </w:p>
    <w:p>
      <w:pPr>
        <w:pStyle w:val="Normal"/>
        <w:rPr>
          <w:lang w:val="cs-CZ"/>
        </w:rPr>
      </w:pPr>
      <w:r>
        <w:rPr>
          <w:lang w:val="cs-CZ"/>
        </w:rPr>
      </w:r>
    </w:p>
    <w:p>
      <w:pPr>
        <w:pStyle w:val="Normal"/>
        <w:rPr>
          <w:lang w:val="cs-CZ"/>
        </w:rPr>
      </w:pPr>
      <w:r>
        <w:rPr>
          <w:lang w:val="cs-CZ"/>
        </w:rPr>
        <w:t>/ Hra dále rozvíjí postřeh, cvičí pozornost a posiluje sebekázeň, protože při procházení školou v době vyučování musí děti držet svou energii „ na uzdě „, aby nerušily výuku v jiných třídách./</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numPr>
          <w:ilvl w:val="0"/>
          <w:numId w:val="3"/>
        </w:numPr>
        <w:rPr>
          <w:sz w:val="40"/>
        </w:rPr>
      </w:pPr>
      <w:r>
        <w:rPr>
          <w:sz w:val="40"/>
        </w:rPr>
        <w:t>Setonova hra</w:t>
      </w:r>
    </w:p>
    <w:p>
      <w:pPr>
        <w:pStyle w:val="Normal"/>
        <w:rPr>
          <w:sz w:val="28"/>
          <w:lang w:val="cs-CZ"/>
        </w:rPr>
      </w:pPr>
      <w:r>
        <w:rPr>
          <w:sz w:val="28"/>
          <w:lang w:val="cs-CZ"/>
        </w:rPr>
      </w:r>
    </w:p>
    <w:p>
      <w:pPr>
        <w:pStyle w:val="Normal"/>
        <w:rPr>
          <w:lang w:val="cs-CZ"/>
        </w:rPr>
      </w:pPr>
      <w:r>
        <w:rPr>
          <w:lang w:val="cs-CZ"/>
        </w:rPr>
        <w:t>Učitel umístí do některých okének čtvercové sítě kartičky ze hry. Děti si předlohu po určitou dobu prohlížejí a potom se snaží zapamatované lístky najít a umístit na stejné místo jiné čtvercové sítě.</w:t>
      </w:r>
    </w:p>
    <w:p>
      <w:pPr>
        <w:pStyle w:val="Normal"/>
        <w:rPr>
          <w:lang w:val="cs-CZ"/>
        </w:rPr>
      </w:pPr>
      <w:r>
        <w:rPr>
          <w:lang w:val="cs-CZ"/>
        </w:rPr>
        <w:t>Lze hrát jednotlivě nebo ve skupinách.</w:t>
      </w:r>
    </w:p>
    <w:p>
      <w:pPr>
        <w:pStyle w:val="Normal"/>
        <w:rPr>
          <w:lang w:val="cs-CZ"/>
        </w:rPr>
      </w:pPr>
      <w:r>
        <w:rPr>
          <w:lang w:val="cs-CZ"/>
        </w:rPr>
      </w:r>
    </w:p>
    <w:p>
      <w:pPr>
        <w:pStyle w:val="Normal"/>
        <w:rPr>
          <w:lang w:val="cs-CZ"/>
        </w:rPr>
      </w:pPr>
      <w:r>
        <w:rPr>
          <w:lang w:val="cs-CZ"/>
        </w:rPr>
        <w:t>/ Hra cvičí děti v prostorové orientaci, trénuje paměť a postřeh. Při skupinové hře nutí děti ke spolupráci, zodpovědnosti a při nesprávných rozhodnutích je učí kritizovat i kritiku přijímat./</w:t>
      </w:r>
    </w:p>
    <w:p>
      <w:pPr>
        <w:pStyle w:val="Normal"/>
        <w:rPr>
          <w:sz w:val="28"/>
          <w:lang w:val="cs-CZ"/>
        </w:rPr>
      </w:pPr>
      <w:r>
        <w:rPr>
          <w:sz w:val="28"/>
          <w:lang w:val="cs-CZ"/>
        </w:rPr>
      </w:r>
    </w:p>
    <w:p>
      <w:pPr>
        <w:pStyle w:val="Heading1"/>
        <w:numPr>
          <w:ilvl w:val="0"/>
          <w:numId w:val="3"/>
        </w:numPr>
        <w:rPr>
          <w:sz w:val="40"/>
        </w:rPr>
      </w:pPr>
      <w:r>
        <w:rPr>
          <w:sz w:val="40"/>
        </w:rPr>
        <w:t>Pexeso</w:t>
      </w:r>
    </w:p>
    <w:p>
      <w:pPr>
        <w:pStyle w:val="Normal"/>
        <w:rPr>
          <w:sz w:val="28"/>
          <w:lang w:val="cs-CZ"/>
        </w:rPr>
      </w:pPr>
      <w:r>
        <w:rPr>
          <w:sz w:val="28"/>
          <w:lang w:val="cs-CZ"/>
        </w:rPr>
      </w:r>
    </w:p>
    <w:p>
      <w:pPr>
        <w:pStyle w:val="Normal"/>
        <w:rPr>
          <w:lang w:val="cs-CZ"/>
        </w:rPr>
      </w:pPr>
      <w:r>
        <w:rPr>
          <w:lang w:val="cs-CZ"/>
        </w:rPr>
        <w:t>Učitel do čtvercové sítě / není podmínkou / nepravidelně umístí dvojice stejných lístků. Děti</w:t>
      </w:r>
    </w:p>
    <w:p>
      <w:pPr>
        <w:pStyle w:val="Normal"/>
        <w:rPr>
          <w:lang w:val="cs-CZ"/>
        </w:rPr>
      </w:pPr>
      <w:r>
        <w:rPr>
          <w:lang w:val="cs-CZ"/>
        </w:rPr>
        <w:t xml:space="preserve"> </w:t>
      </w:r>
      <w:r>
        <w:rPr>
          <w:lang w:val="cs-CZ"/>
        </w:rPr>
        <w:t>/ skupiny / v určeném pořadí obracejí vždy dva zvolené lístky a hledají ukryté dvojice. Pokud se jim to podaří, lístky si vezmou, v opačném případě je opět obrátí znakem k zemi. Úspěšní hráči mohou obracet lístky  tak dlouho, dokud se nespletou. Vítězí ten, kdo vlastní největší počet nalezených lístků.</w:t>
      </w:r>
    </w:p>
    <w:p>
      <w:pPr>
        <w:pStyle w:val="Normal"/>
        <w:rPr>
          <w:lang w:val="cs-CZ"/>
        </w:rPr>
      </w:pPr>
      <w:r>
        <w:rPr>
          <w:lang w:val="cs-CZ"/>
        </w:rPr>
      </w:r>
    </w:p>
    <w:p>
      <w:pPr>
        <w:pStyle w:val="Normal"/>
        <w:rPr>
          <w:lang w:val="cs-CZ"/>
        </w:rPr>
      </w:pPr>
      <w:r>
        <w:rPr>
          <w:lang w:val="cs-CZ"/>
        </w:rPr>
        <w:t>/ Hra posiluje paměť, postřeh a je dobrým cvičením pro rozvoj spolupráce. /</w:t>
      </w:r>
    </w:p>
    <w:p>
      <w:pPr>
        <w:pStyle w:val="Normal"/>
        <w:rPr>
          <w:lang w:val="cs-CZ"/>
        </w:rPr>
      </w:pPr>
      <w:r>
        <w:rPr>
          <w:lang w:val="cs-CZ"/>
        </w:rPr>
      </w:r>
    </w:p>
    <w:p>
      <w:pPr>
        <w:pStyle w:val="Normal"/>
        <w:rPr>
          <w:lang w:val="cs-CZ"/>
        </w:rPr>
      </w:pPr>
      <w:r>
        <w:rPr>
          <w:lang w:val="cs-CZ"/>
        </w:rPr>
      </w:r>
    </w:p>
    <w:p>
      <w:pPr>
        <w:pStyle w:val="Normal"/>
        <w:rPr>
          <w:b/>
          <w:b/>
          <w:bCs/>
          <w:sz w:val="32"/>
          <w:lang w:val="cs-CZ"/>
        </w:rPr>
      </w:pPr>
      <w:r>
        <w:rPr>
          <w:b/>
          <w:bCs/>
          <w:sz w:val="32"/>
          <w:lang w:val="cs-CZ"/>
        </w:rPr>
        <w:t>Řády I.</w:t>
      </w:r>
    </w:p>
    <w:p>
      <w:pPr>
        <w:pStyle w:val="Normal"/>
        <w:rPr>
          <w:b/>
          <w:b/>
          <w:bCs/>
          <w:sz w:val="32"/>
          <w:lang w:val="cs-CZ"/>
        </w:rPr>
      </w:pPr>
      <w:r>
        <w:rPr>
          <w:b/>
          <w:bCs/>
          <w:sz w:val="32"/>
          <w:lang w:val="cs-CZ"/>
        </w:rPr>
      </w:r>
    </w:p>
    <w:p>
      <w:pPr>
        <w:pStyle w:val="Normal"/>
        <w:rPr>
          <w:lang w:val="cs-CZ"/>
        </w:rPr>
      </w:pPr>
      <w:r>
        <w:rPr>
          <w:lang w:val="cs-CZ"/>
        </w:rPr>
        <w:t>Učitel napíše na tabuli číslo. Např. 6 508. Každé dítě samostatně hledá lístky s potřebnými řády a ve správném pořadí je rovnají na svou lavici, na zem,…</w:t>
      </w:r>
    </w:p>
    <w:p>
      <w:pPr>
        <w:pStyle w:val="Normal"/>
        <w:rPr>
          <w:lang w:val="cs-CZ"/>
        </w:rPr>
      </w:pPr>
      <w:r>
        <w:rPr>
          <w:lang w:val="cs-CZ"/>
        </w:rPr>
        <w:t>Ti, kteří jsou již hotovi, se snaží najít složitější kombinace, ke kterým mohou dojít sčítáním lístků v jednotlivých řádech :</w:t>
      </w:r>
    </w:p>
    <w:p>
      <w:pPr>
        <w:pStyle w:val="Normal"/>
        <w:rPr>
          <w:lang w:val="cs-CZ"/>
        </w:rPr>
      </w:pPr>
      <w:r>
        <w:rPr>
          <w:lang w:val="cs-CZ"/>
        </w:rPr>
      </w:r>
    </w:p>
    <w:p>
      <w:pPr>
        <w:pStyle w:val="Normal"/>
        <w:rPr>
          <w:lang w:val="cs-CZ"/>
        </w:rPr>
      </w:pPr>
      <w:r>
        <w:rPr>
          <w:lang w:val="cs-CZ"/>
        </w:rPr>
        <w:t>1)                                 tisíce        stovky        desítky     jednotky</w:t>
      </w:r>
    </w:p>
    <w:p>
      <w:pPr>
        <w:pStyle w:val="Normal"/>
        <w:rPr>
          <w:lang w:val="cs-CZ"/>
        </w:rPr>
      </w:pPr>
      <w:r>
        <w:rPr>
          <w:lang w:val="cs-CZ"/>
        </w:rPr>
        <w:t xml:space="preserve">                                        </w:t>
      </w:r>
      <w:r>
        <w:rPr>
          <w:lang w:val="cs-CZ"/>
        </w:rPr>
        <w:t>6               5                 0                8</w:t>
      </w:r>
    </w:p>
    <w:p>
      <w:pPr>
        <w:pStyle w:val="Normal"/>
        <w:rPr/>
      </w:pPr>
      <w:r>
        <w:rPr>
          <w:lang w:val="cs-CZ"/>
        </w:rPr>
        <w:t>----------------------------------------------------------------------------------------------------------</w:t>
      </w:r>
    </w:p>
    <w:p>
      <w:pPr>
        <w:pStyle w:val="Normal"/>
        <w:rPr>
          <w:lang w:val="cs-CZ"/>
        </w:rPr>
      </w:pPr>
      <w:r>
        <w:rPr>
          <w:lang w:val="cs-CZ"/>
        </w:rPr>
        <w:t>2)                                      3               2                 0                1</w:t>
      </w:r>
    </w:p>
    <w:p>
      <w:pPr>
        <w:pStyle w:val="Normal"/>
        <w:rPr>
          <w:lang w:val="cs-CZ"/>
        </w:rPr>
      </w:pPr>
      <w:r>
        <w:rPr>
          <w:lang w:val="cs-CZ"/>
        </w:rPr>
        <w:t xml:space="preserve">                                         </w:t>
      </w:r>
      <w:r>
        <w:rPr>
          <w:lang w:val="cs-CZ"/>
        </w:rPr>
        <w:t>2               2                                   5</w:t>
      </w:r>
    </w:p>
    <w:p>
      <w:pPr>
        <w:pStyle w:val="Normal"/>
        <w:rPr>
          <w:lang w:val="cs-CZ"/>
        </w:rPr>
      </w:pPr>
      <w:r>
        <w:rPr>
          <w:lang w:val="cs-CZ"/>
        </w:rPr>
        <w:t xml:space="preserve">                                         </w:t>
      </w:r>
      <w:r>
        <w:rPr>
          <w:lang w:val="cs-CZ"/>
        </w:rPr>
        <w:t>1               1                                   1</w:t>
      </w:r>
    </w:p>
    <w:p>
      <w:pPr>
        <w:pStyle w:val="Normal"/>
        <w:rPr>
          <w:lang w:val="cs-CZ"/>
        </w:rPr>
      </w:pPr>
      <w:r>
        <w:rPr>
          <w:lang w:val="cs-CZ"/>
        </w:rPr>
        <w:t xml:space="preserve">                                                                                               </w:t>
      </w:r>
      <w:r>
        <w:rPr>
          <w:lang w:val="cs-CZ"/>
        </w:rPr>
        <w:t xml:space="preserve">1 </w:t>
      </w:r>
    </w:p>
    <w:p>
      <w:pPr>
        <w:pStyle w:val="Normal"/>
        <w:rPr/>
      </w:pPr>
      <w:r>
        <w:rPr>
          <w:lang w:val="cs-CZ"/>
        </w:rPr>
        <w:t>-----------------------------------------------------------------------------------------------------------</w:t>
      </w:r>
    </w:p>
    <w:p>
      <w:pPr>
        <w:pStyle w:val="Normal"/>
        <w:rPr>
          <w:lang w:val="cs-CZ"/>
        </w:rPr>
      </w:pPr>
      <w:r>
        <w:rPr>
          <w:lang w:val="cs-CZ"/>
        </w:rPr>
        <w:t>3)                                       5               9                  0               4</w:t>
      </w:r>
    </w:p>
    <w:p>
      <w:pPr>
        <w:pStyle w:val="Normal"/>
        <w:pBdr>
          <w:bottom w:val="single" w:sz="6" w:space="1" w:color="000000"/>
        </w:pBdr>
        <w:rPr>
          <w:lang w:val="cs-CZ"/>
        </w:rPr>
      </w:pPr>
      <w:r>
        <w:rPr>
          <w:lang w:val="cs-CZ"/>
        </w:rPr>
        <w:t xml:space="preserve">                                                           </w:t>
      </w:r>
      <w:r>
        <w:rPr>
          <w:lang w:val="cs-CZ"/>
        </w:rPr>
        <w:t xml:space="preserve">6                                    4   </w:t>
      </w:r>
    </w:p>
    <w:p>
      <w:pPr>
        <w:pStyle w:val="Normal"/>
        <w:rPr>
          <w:lang w:val="cs-CZ"/>
        </w:rPr>
      </w:pPr>
      <w:r>
        <w:rPr>
          <w:lang w:val="cs-CZ"/>
        </w:rPr>
      </w:r>
    </w:p>
    <w:p>
      <w:pPr>
        <w:pStyle w:val="Normal"/>
        <w:rPr>
          <w:lang w:val="cs-CZ"/>
        </w:rPr>
      </w:pPr>
      <w:r>
        <w:rPr>
          <w:lang w:val="cs-CZ"/>
        </w:rPr>
        <w:t>/ Hra rozvíjí postřeh, posiluje kombinační schopnosti a upevňuje znalosti o vztazích mezi číselnými řády . /</w:t>
      </w:r>
    </w:p>
    <w:p>
      <w:pPr>
        <w:pStyle w:val="Normal"/>
        <w:rPr>
          <w:lang w:val="cs-CZ"/>
        </w:rPr>
      </w:pPr>
      <w:r>
        <w:rPr>
          <w:lang w:val="cs-CZ"/>
        </w:rPr>
      </w:r>
    </w:p>
    <w:p>
      <w:pPr>
        <w:pStyle w:val="Normal"/>
        <w:rPr>
          <w:lang w:val="cs-CZ"/>
        </w:rPr>
      </w:pPr>
      <w:r>
        <w:rPr>
          <w:lang w:val="cs-CZ"/>
        </w:rPr>
      </w:r>
    </w:p>
    <w:p>
      <w:pPr>
        <w:pStyle w:val="Normal"/>
        <w:rPr>
          <w:b/>
          <w:b/>
          <w:bCs/>
          <w:sz w:val="32"/>
          <w:lang w:val="cs-CZ"/>
        </w:rPr>
      </w:pPr>
      <w:r>
        <w:rPr>
          <w:b/>
          <w:bCs/>
          <w:sz w:val="32"/>
          <w:lang w:val="cs-CZ"/>
        </w:rPr>
        <w:t>Řády II.</w:t>
      </w:r>
    </w:p>
    <w:p>
      <w:pPr>
        <w:pStyle w:val="Normal"/>
        <w:rPr>
          <w:b/>
          <w:b/>
          <w:bCs/>
          <w:sz w:val="32"/>
          <w:lang w:val="cs-CZ"/>
        </w:rPr>
      </w:pPr>
      <w:r>
        <w:rPr>
          <w:b/>
          <w:bCs/>
          <w:sz w:val="32"/>
          <w:lang w:val="cs-CZ"/>
        </w:rPr>
      </w:r>
    </w:p>
    <w:p>
      <w:pPr>
        <w:pStyle w:val="Normal"/>
        <w:rPr>
          <w:lang w:val="cs-CZ"/>
        </w:rPr>
      </w:pPr>
      <w:r>
        <w:rPr>
          <w:lang w:val="cs-CZ"/>
        </w:rPr>
        <w:t>Učitel hodí demonstrační kostkou. Každý z hráčů sebere právě takový počet lístků, který na kostce padl, zjistí jejich celkový součet a vzniklé číslo zapíše.</w:t>
      </w:r>
    </w:p>
    <w:p>
      <w:pPr>
        <w:pStyle w:val="Normal"/>
        <w:rPr>
          <w:lang w:val="cs-CZ"/>
        </w:rPr>
      </w:pPr>
      <w:r>
        <w:rPr>
          <w:lang w:val="cs-CZ"/>
        </w:rPr>
      </w:r>
    </w:p>
    <w:p>
      <w:pPr>
        <w:pStyle w:val="TextBody"/>
        <w:rPr/>
      </w:pPr>
      <w:r>
        <w:rPr/>
        <w:t>Možné pokračování :</w:t>
      </w:r>
    </w:p>
    <w:p>
      <w:pPr>
        <w:pStyle w:val="Normal"/>
        <w:rPr/>
      </w:pPr>
      <w:r>
        <w:rPr>
          <w:lang w:val="cs-CZ"/>
        </w:rPr>
        <w:t>Učitel hodí kostkou ještě jednou a děti na základě informace z kostky utvoří skupiny. Sečtou všechny svoje lístky dohromady a takto získané číslo každý z nich samostatně napíše. Své zápisy potom porovnávají a případné nesrovnalosti uvedou na pravou míru.</w:t>
      </w:r>
    </w:p>
    <w:p>
      <w:pPr>
        <w:pStyle w:val="Normal"/>
        <w:rPr>
          <w:lang w:val="cs-CZ"/>
        </w:rPr>
      </w:pPr>
      <w:r>
        <w:rPr>
          <w:lang w:val="cs-CZ"/>
        </w:rPr>
      </w:r>
    </w:p>
    <w:p>
      <w:pPr>
        <w:pStyle w:val="Normal"/>
        <w:rPr>
          <w:lang w:val="cs-CZ"/>
        </w:rPr>
      </w:pPr>
      <w:r>
        <w:rPr>
          <w:lang w:val="cs-CZ"/>
        </w:rPr>
        <w:t>/ Hra rozvíjí postřeh, podporuje spolupráci, posiluje komunikativní dovednosti a upevňuje znalosti psaní větších čísel. /</w:t>
      </w:r>
    </w:p>
    <w:p>
      <w:pPr>
        <w:pStyle w:val="Normal"/>
        <w:rPr>
          <w:lang w:val="cs-CZ"/>
        </w:rPr>
      </w:pPr>
      <w:r>
        <w:rPr>
          <w:lang w:val="cs-CZ"/>
        </w:rPr>
      </w:r>
    </w:p>
    <w:p>
      <w:pPr>
        <w:pStyle w:val="Heading1"/>
        <w:numPr>
          <w:ilvl w:val="0"/>
          <w:numId w:val="3"/>
        </w:numPr>
        <w:rPr>
          <w:sz w:val="40"/>
        </w:rPr>
      </w:pPr>
      <w:r>
        <w:rPr>
          <w:sz w:val="40"/>
        </w:rPr>
        <w:t>Škatulata, hejbejte se</w:t>
      </w:r>
    </w:p>
    <w:p>
      <w:pPr>
        <w:pStyle w:val="Normal"/>
        <w:rPr>
          <w:sz w:val="40"/>
          <w:lang w:val="cs-CZ"/>
        </w:rPr>
      </w:pPr>
      <w:r>
        <w:rPr>
          <w:sz w:val="40"/>
          <w:lang w:val="cs-CZ"/>
        </w:rPr>
      </w:r>
    </w:p>
    <w:p>
      <w:pPr>
        <w:pStyle w:val="Normal"/>
        <w:rPr>
          <w:lang w:val="cs-CZ"/>
        </w:rPr>
      </w:pPr>
      <w:r>
        <w:rPr>
          <w:lang w:val="cs-CZ"/>
        </w:rPr>
        <w:t>Každý z hráčů sebere ze země libovolný lístek. Učitel hodí kostkou a na základě její volby utvoří děti co nejrychleji skupinky. Sečtou své lístky a každý z hráčů si poznamená vzniklé číslo.</w:t>
      </w:r>
    </w:p>
    <w:p>
      <w:pPr>
        <w:pStyle w:val="Normal"/>
        <w:rPr>
          <w:lang w:val="cs-CZ"/>
        </w:rPr>
      </w:pPr>
      <w:r>
        <w:rPr>
          <w:lang w:val="cs-CZ"/>
        </w:rPr>
        <w:t>Učitel zvolá : „Škatulata, hejbejte se !“</w:t>
      </w:r>
    </w:p>
    <w:p>
      <w:pPr>
        <w:pStyle w:val="Normal"/>
        <w:rPr>
          <w:lang w:val="cs-CZ"/>
        </w:rPr>
      </w:pPr>
      <w:r>
        <w:rPr>
          <w:lang w:val="cs-CZ"/>
        </w:rPr>
        <w:t>Děti rychle vytvoří nové skupiny se stejným počtem hráčů a opět sečtou své lístky.</w:t>
      </w:r>
    </w:p>
    <w:p>
      <w:pPr>
        <w:pStyle w:val="Normal"/>
        <w:rPr>
          <w:lang w:val="cs-CZ"/>
        </w:rPr>
      </w:pPr>
      <w:r>
        <w:rPr>
          <w:lang w:val="cs-CZ"/>
        </w:rPr>
        <w:t xml:space="preserve">Změna se opakuje ještě několikrát. </w:t>
      </w:r>
    </w:p>
    <w:p>
      <w:pPr>
        <w:pStyle w:val="Normal"/>
        <w:rPr>
          <w:lang w:val="cs-CZ"/>
        </w:rPr>
      </w:pPr>
      <w:r>
        <w:rPr>
          <w:lang w:val="cs-CZ"/>
        </w:rPr>
        <w:t xml:space="preserve">Potom každý z hráčů usedne na své místo ve třídě, vezme si na pomoc kalkulačku </w:t>
      </w:r>
    </w:p>
    <w:p>
      <w:pPr>
        <w:pStyle w:val="Normal"/>
        <w:rPr>
          <w:lang w:val="cs-CZ"/>
        </w:rPr>
      </w:pPr>
      <w:r>
        <w:rPr>
          <w:lang w:val="cs-CZ"/>
        </w:rPr>
        <w:t>a konečným součtem zapsaných čísel zjistí, kolik bodů ve hře získal.</w:t>
      </w:r>
    </w:p>
    <w:p>
      <w:pPr>
        <w:pStyle w:val="Normal"/>
        <w:rPr>
          <w:lang w:val="cs-CZ"/>
        </w:rPr>
      </w:pPr>
      <w:r>
        <w:rPr>
          <w:lang w:val="cs-CZ"/>
        </w:rPr>
        <w:t xml:space="preserve">Toto číslo napíše velkými číslicemi na stránku v sešitě, viditelně ho drží před sebou </w:t>
      </w:r>
    </w:p>
    <w:p>
      <w:pPr>
        <w:pStyle w:val="Normal"/>
        <w:rPr>
          <w:lang w:val="cs-CZ"/>
        </w:rPr>
      </w:pPr>
      <w:r>
        <w:rPr>
          <w:lang w:val="cs-CZ"/>
        </w:rPr>
        <w:t xml:space="preserve">a v úplném závěru hry se  postaví do řady svých spolužáků tak, aby vzniklo pořadí čísel </w:t>
      </w:r>
    </w:p>
    <w:p>
      <w:pPr>
        <w:pStyle w:val="Normal"/>
        <w:rPr>
          <w:lang w:val="cs-CZ"/>
        </w:rPr>
      </w:pPr>
      <w:r>
        <w:rPr>
          <w:lang w:val="cs-CZ"/>
        </w:rPr>
        <w:t>od největšího po nejmenší.</w:t>
      </w:r>
    </w:p>
    <w:p>
      <w:pPr>
        <w:pStyle w:val="Normal"/>
        <w:rPr>
          <w:lang w:val="cs-CZ"/>
        </w:rPr>
      </w:pPr>
      <w:r>
        <w:rPr>
          <w:lang w:val="cs-CZ"/>
        </w:rPr>
      </w:r>
    </w:p>
    <w:p>
      <w:pPr>
        <w:pStyle w:val="Normal"/>
        <w:rPr>
          <w:lang w:val="cs-CZ"/>
        </w:rPr>
      </w:pPr>
      <w:r>
        <w:rPr>
          <w:lang w:val="cs-CZ"/>
        </w:rPr>
        <w:t>/ Hra  rozvíjí postřeh, podporuje spolupráci, posiluje komunikativní dovednosti, učí děti pracovat s kalkulačkou a upevňuje znalosti psaní větších čísel. /</w:t>
      </w:r>
    </w:p>
    <w:p>
      <w:pPr>
        <w:pStyle w:val="Normal"/>
        <w:jc w:val="center"/>
        <w:rPr>
          <w:lang w:val="cs-CZ"/>
        </w:rPr>
      </w:pPr>
      <w:r>
        <w:rPr>
          <w:lang w:val="cs-CZ"/>
        </w:rPr>
      </w:r>
    </w:p>
    <w:p>
      <w:pPr>
        <w:pStyle w:val="Heading3"/>
        <w:jc w:val="center"/>
        <w:rPr/>
      </w:pPr>
      <w:r>
        <w:rPr/>
        <w:t>MATEMATIKA  -  Matematické pojmy</w:t>
      </w:r>
    </w:p>
    <w:p>
      <w:pPr>
        <w:pStyle w:val="Normal"/>
        <w:jc w:val="center"/>
        <w:rPr>
          <w:lang w:val="cs-CZ"/>
        </w:rPr>
      </w:pPr>
      <w:r>
        <w:rPr>
          <w:lang w:val="cs-CZ"/>
        </w:rPr>
      </w:r>
    </w:p>
    <w:p>
      <w:pPr>
        <w:pStyle w:val="Normal"/>
        <w:rPr>
          <w:lang w:val="cs-CZ"/>
        </w:rPr>
      </w:pPr>
      <w:r>
        <w:rPr>
          <w:lang w:val="cs-CZ"/>
        </w:rPr>
      </w:r>
    </w:p>
    <w:p>
      <w:pPr>
        <w:pStyle w:val="Normal"/>
        <w:rPr>
          <w:lang w:val="cs-CZ"/>
        </w:rPr>
      </w:pPr>
      <w:r>
        <w:rPr>
          <w:lang w:val="cs-CZ"/>
        </w:rPr>
        <w:t xml:space="preserve">Tato didaktická pomůcka je jednou z nabízených variant základní sestavy písmenkové </w:t>
      </w:r>
    </w:p>
    <w:p>
      <w:pPr>
        <w:pStyle w:val="Normal"/>
        <w:rPr>
          <w:lang w:val="cs-CZ"/>
        </w:rPr>
      </w:pPr>
      <w:r>
        <w:rPr>
          <w:lang w:val="cs-CZ"/>
        </w:rPr>
        <w:t xml:space="preserve">a číselné pomůcky PRŠÍ, která vznikla v průběhu čtyřletého projektu „ Hrajeme si „ v letech 1990 – 1994.  Název je odvozen ze začátku většiny her, kdy rozstříhané lístky padají, rozhazované učitelem, na hlavy dětí … </w:t>
      </w:r>
    </w:p>
    <w:p>
      <w:pPr>
        <w:pStyle w:val="Normal"/>
        <w:rPr>
          <w:lang w:val="cs-CZ"/>
        </w:rPr>
      </w:pPr>
      <w:r>
        <w:rPr>
          <w:lang w:val="cs-CZ"/>
        </w:rPr>
        <w:t>Hlavní přínos této pomůcky pro současnou školu vidím v tom, že je jednou z mála, ne-li jedinou, která  uvádí dítě do prostoru. Žáci už nejsou odkázáni pouze na pracovní desku stolu, což jim umožňuje zapojit a rozvíjet co nejvíce smyslů. Mnou nabízená metoda práce vyhovuje dětem slabým i nadprůměrným a díky aktivitám v prostoru stírá rozdíl mezi dětmi s výukovými i výchovnými problémy. Tím zcela nenásilně plní podmínky diferencované výuky. Individuální přístup je zde naprostou samozřejmostí, každé dítě může pracovat vlastním tempem, skupinovou práci lze střídat s úkoly pro jednotlivce. Děti získávají zkušenosti v mezilidských vztazích, učí se respektovat práci i názory druhého, cvičí se v komunikativních dovednostech, trénují postřeh, rozvíjejí drobnou motoriku, kombinační schopnosti,  paměť atd.</w:t>
      </w:r>
    </w:p>
    <w:p>
      <w:pPr>
        <w:pStyle w:val="Normal"/>
        <w:rPr>
          <w:lang w:val="cs-CZ"/>
        </w:rPr>
      </w:pPr>
      <w:r>
        <w:rPr>
          <w:lang w:val="cs-CZ"/>
        </w:rPr>
        <w:t>Díky mnohaletému ověřování si dovoluji  tvrdit, že děti jsou při práci méně unavené a jejich pracovní výkon bývá nesrovnatelně vyšší než při klasické výuc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sz w:val="28"/>
          <w:lang w:val="cs-CZ"/>
        </w:rPr>
      </w:pPr>
      <w:r>
        <w:rPr>
          <w:sz w:val="28"/>
          <w:lang w:val="cs-CZ"/>
        </w:rPr>
      </w:r>
    </w:p>
    <w:p>
      <w:pPr>
        <w:pStyle w:val="Heading3"/>
        <w:rPr/>
      </w:pPr>
      <w:r>
        <w:rPr/>
        <w:t>Náměty pro skupinovou práci</w:t>
      </w:r>
    </w:p>
    <w:p>
      <w:pPr>
        <w:pStyle w:val="Normal"/>
        <w:rPr>
          <w:sz w:val="28"/>
          <w:lang w:val="cs-CZ"/>
        </w:rPr>
      </w:pPr>
      <w:r>
        <w:rPr>
          <w:sz w:val="28"/>
          <w:lang w:val="cs-CZ"/>
        </w:rPr>
      </w:r>
    </w:p>
    <w:p>
      <w:pPr>
        <w:pStyle w:val="Normal"/>
        <w:rPr>
          <w:b/>
          <w:b/>
          <w:bCs/>
          <w:lang w:val="cs-CZ"/>
        </w:rPr>
      </w:pPr>
      <w:r>
        <w:rPr>
          <w:b/>
          <w:bCs/>
          <w:lang w:val="cs-CZ"/>
        </w:rPr>
        <w:t xml:space="preserve">Pro využitelnost ve skupinách je třístránková sada vytištěna v šesti barvách. </w:t>
      </w:r>
    </w:p>
    <w:p>
      <w:pPr>
        <w:pStyle w:val="Normal"/>
        <w:rPr>
          <w:b/>
          <w:b/>
          <w:bCs/>
          <w:lang w:val="cs-CZ"/>
        </w:rPr>
      </w:pPr>
      <w:r>
        <w:rPr>
          <w:b/>
          <w:bCs/>
          <w:lang w:val="cs-CZ"/>
        </w:rPr>
        <w:t>Po rozstříhání se všechny barevné lístky  smíchají a skupinová práce může začít :</w:t>
      </w:r>
    </w:p>
    <w:p>
      <w:pPr>
        <w:pStyle w:val="Normal"/>
        <w:rPr>
          <w:b/>
          <w:b/>
          <w:bCs/>
          <w:lang w:val="cs-CZ"/>
        </w:rPr>
      </w:pPr>
      <w:r>
        <w:rPr>
          <w:b/>
          <w:bCs/>
          <w:lang w:val="cs-CZ"/>
        </w:rPr>
      </w:r>
    </w:p>
    <w:p>
      <w:pPr>
        <w:pStyle w:val="TextBodyIndent"/>
        <w:numPr>
          <w:ilvl w:val="0"/>
          <w:numId w:val="7"/>
        </w:numPr>
        <w:rPr/>
      </w:pPr>
      <w:r>
        <w:rPr/>
        <w:t xml:space="preserve">Učitel rozhodí rozstříhané lístky a děti jednotlivých skupin začínají hledat svou barvu. Potom se přesunou na předem vybrané místo a začínají kartičky skládat </w:t>
      </w:r>
    </w:p>
    <w:p>
      <w:pPr>
        <w:pStyle w:val="TextBodyIndent"/>
        <w:rPr/>
      </w:pPr>
      <w:r>
        <w:rPr/>
        <w:t xml:space="preserve">            </w:t>
      </w:r>
      <w:r>
        <w:rPr/>
        <w:t xml:space="preserve">do dvojic  (obrázek , termín + popis ).                                                                                                      </w:t>
      </w:r>
    </w:p>
    <w:p>
      <w:pPr>
        <w:pStyle w:val="Normal"/>
        <w:ind w:left="360" w:hanging="0"/>
        <w:rPr>
          <w:lang w:val="cs-CZ"/>
        </w:rPr>
      </w:pPr>
      <w:r>
        <w:rPr>
          <w:lang w:val="cs-CZ"/>
        </w:rPr>
        <w:t xml:space="preserve">            </w:t>
      </w:r>
      <w:r>
        <w:rPr>
          <w:lang w:val="cs-CZ"/>
        </w:rPr>
        <w:t xml:space="preserve">( Při práci musí děti velmi úzce spolupracovat. Každé z nich nese svůj díl                  </w:t>
      </w:r>
    </w:p>
    <w:p>
      <w:pPr>
        <w:pStyle w:val="Normal"/>
        <w:ind w:left="360" w:hanging="0"/>
        <w:rPr/>
      </w:pPr>
      <w:r>
        <w:rPr>
          <w:lang w:val="cs-CZ"/>
        </w:rPr>
        <w:t xml:space="preserve">            </w:t>
      </w:r>
      <w:r>
        <w:rPr>
          <w:lang w:val="cs-CZ"/>
        </w:rPr>
        <w:t>odpovědnosti, a proto by nemělo po oznámení konečných výsledků</w:t>
      </w:r>
      <w:r>
        <w:rPr>
          <w:sz w:val="28"/>
          <w:lang w:val="cs-CZ"/>
        </w:rPr>
        <w:t xml:space="preserve"> </w:t>
      </w:r>
      <w:r>
        <w:rPr>
          <w:lang w:val="cs-CZ"/>
        </w:rPr>
        <w:t xml:space="preserve">docházet  </w:t>
      </w:r>
    </w:p>
    <w:p>
      <w:pPr>
        <w:pStyle w:val="Normal"/>
        <w:ind w:left="360" w:hanging="0"/>
        <w:rPr>
          <w:lang w:val="cs-CZ"/>
        </w:rPr>
      </w:pPr>
      <w:r>
        <w:rPr>
          <w:lang w:val="cs-CZ"/>
        </w:rPr>
        <w:t xml:space="preserve">            </w:t>
      </w:r>
      <w:r>
        <w:rPr>
          <w:lang w:val="cs-CZ"/>
        </w:rPr>
        <w:t xml:space="preserve">uvnitř skupin ke vzájemnému obviňování. Jakýkoliv výsledek je vždy </w:t>
      </w:r>
    </w:p>
    <w:p>
      <w:pPr>
        <w:pStyle w:val="Normal"/>
        <w:ind w:left="360" w:hanging="0"/>
        <w:rPr>
          <w:lang w:val="cs-CZ"/>
        </w:rPr>
      </w:pPr>
      <w:r>
        <w:rPr>
          <w:lang w:val="cs-CZ"/>
        </w:rPr>
        <w:t xml:space="preserve">            </w:t>
      </w:r>
      <w:r>
        <w:rPr>
          <w:lang w:val="cs-CZ"/>
        </w:rPr>
        <w:t xml:space="preserve">celoskupinovou záležitostí. )   </w:t>
      </w:r>
    </w:p>
    <w:p>
      <w:pPr>
        <w:pStyle w:val="Normal"/>
        <w:ind w:left="360" w:hanging="0"/>
        <w:rPr>
          <w:lang w:val="cs-CZ"/>
        </w:rPr>
      </w:pPr>
      <w:r>
        <w:rPr>
          <w:lang w:val="cs-CZ"/>
        </w:rPr>
      </w:r>
    </w:p>
    <w:p>
      <w:pPr>
        <w:pStyle w:val="Normal"/>
        <w:ind w:left="360" w:hanging="0"/>
        <w:rPr>
          <w:lang w:val="cs-CZ"/>
        </w:rPr>
      </w:pPr>
      <w:r>
        <w:rPr>
          <w:lang w:val="cs-CZ"/>
        </w:rPr>
        <w:t xml:space="preserve">            </w:t>
      </w:r>
      <w:r>
        <w:rPr>
          <w:lang w:val="cs-CZ"/>
        </w:rPr>
        <w:t xml:space="preserve">/ Děti se učí spolupracovat, komunikovat, přijímat kritiku i kritizovat. V praxi </w:t>
      </w:r>
    </w:p>
    <w:p>
      <w:pPr>
        <w:pStyle w:val="Normal"/>
        <w:ind w:left="360" w:hanging="0"/>
        <w:rPr>
          <w:sz w:val="28"/>
          <w:lang w:val="cs-CZ"/>
        </w:rPr>
      </w:pPr>
      <w:r>
        <w:rPr>
          <w:lang w:val="cs-CZ"/>
        </w:rPr>
        <w:t xml:space="preserve">            </w:t>
      </w:r>
      <w:r>
        <w:rPr>
          <w:lang w:val="cs-CZ"/>
        </w:rPr>
        <w:t xml:space="preserve">mají možnost pochopit obsah slovního spojení „ týmová spolupráce „ ./                                                                                                                                                                     </w:t>
      </w:r>
    </w:p>
    <w:p>
      <w:pPr>
        <w:pStyle w:val="Normal"/>
        <w:rPr>
          <w:sz w:val="28"/>
          <w:lang w:val="cs-CZ"/>
        </w:rPr>
      </w:pPr>
      <w:r>
        <w:rPr>
          <w:sz w:val="28"/>
          <w:lang w:val="cs-CZ"/>
        </w:rPr>
      </w:r>
    </w:p>
    <w:p>
      <w:pPr>
        <w:pStyle w:val="TextBodyIndent"/>
        <w:numPr>
          <w:ilvl w:val="0"/>
          <w:numId w:val="7"/>
        </w:numPr>
        <w:rPr/>
      </w:pPr>
      <w:r>
        <w:rPr/>
        <w:t>Děti zavřou oči a každé z nich si z hromady rozházených lístků vybere jeden. Potom se předem určené skupiny sejdou a pokusí se v daném časovém úseku najít ve svých učebnicích, odborné literatuře, na Internetu atd. co nejvíce odkazů týkajících se vybraných matematických pojmů . Čím širší spektrum pohledu děti zvolí, tím bude jejich práce cennější. Své poznatky předloží ostatním spolužákům v podobě plakátu, informační brožurky nebo krátké odborné přednášky.                                                               Pokud by se stalo, že děti z jedné skupiny vybraly náhodou dva stejné lístky, automaticky zvolí novým výběrem lístek jiný.                                                                  / Tento způsob práce je pro děti velmi cenný. Učí je hledat, třídit  a zpracovávat informace. Ve skupině musí každý člen komunikovat, je potřeba vybrat vhodný způsob prezentace odvedené práce atd. /</w:t>
      </w:r>
    </w:p>
    <w:p>
      <w:pPr>
        <w:pStyle w:val="Normal"/>
        <w:rPr>
          <w:lang w:val="cs-CZ"/>
        </w:rPr>
      </w:pPr>
      <w:r>
        <w:rPr>
          <w:lang w:val="cs-CZ"/>
        </w:rPr>
      </w:r>
    </w:p>
    <w:p>
      <w:pPr>
        <w:pStyle w:val="Normal"/>
        <w:rPr>
          <w:lang w:val="cs-CZ"/>
        </w:rPr>
      </w:pPr>
      <w:r>
        <w:rPr>
          <w:lang w:val="cs-CZ"/>
        </w:rPr>
      </w:r>
    </w:p>
    <w:p>
      <w:pPr>
        <w:pStyle w:val="Normal"/>
        <w:numPr>
          <w:ilvl w:val="0"/>
          <w:numId w:val="7"/>
        </w:numPr>
        <w:rPr/>
      </w:pPr>
      <w:r>
        <w:rPr>
          <w:b/>
          <w:bCs/>
          <w:sz w:val="32"/>
          <w:lang w:val="cs-CZ"/>
        </w:rPr>
        <w:t xml:space="preserve">Na koho ( co ) si myslím ?                                                                    </w:t>
      </w:r>
      <w:r>
        <w:rPr>
          <w:lang w:val="cs-CZ"/>
        </w:rPr>
        <w:t>Učitel ( vybraný žák ) řídí hru pomocí určitého oznámení : „ Myslím si na těleso, které má všechny svoje hrany stejně dlouhé …“                                                                                             Děti ve skupině se dohodnou na správné odpovědi a potom mezi rozházenými lístky najdou obrázek matematického pojmu nebo termín, který ho určuje.                                                            Po uplynutí časového limitu hra pokračuje novým pokynem…                                       / Děti se učí formulovat své myšlenky, vnímat názory druhých a zábavnou formou si opakují probrané učivo. /</w:t>
      </w:r>
    </w:p>
    <w:p>
      <w:pPr>
        <w:pStyle w:val="Normal"/>
        <w:ind w:left="360" w:hanging="0"/>
        <w:rPr>
          <w:lang w:val="cs-CZ"/>
        </w:rPr>
      </w:pPr>
      <w:r>
        <w:rPr>
          <w:lang w:val="cs-CZ"/>
        </w:rPr>
      </w:r>
    </w:p>
    <w:p>
      <w:pPr>
        <w:pStyle w:val="Heading3"/>
        <w:rPr/>
      </w:pPr>
      <w:r>
        <w:rPr/>
        <w:t>Návody k didaktickým hrám</w:t>
      </w:r>
    </w:p>
    <w:p>
      <w:pPr>
        <w:pStyle w:val="Heading1"/>
        <w:rPr>
          <w:b w:val="false"/>
          <w:b w:val="false"/>
          <w:bCs w:val="false"/>
          <w:sz w:val="24"/>
        </w:rPr>
      </w:pPr>
      <w:r>
        <w:rPr>
          <w:b w:val="false"/>
          <w:bCs w:val="false"/>
          <w:sz w:val="24"/>
        </w:rPr>
      </w:r>
    </w:p>
    <w:p>
      <w:pPr>
        <w:pStyle w:val="Heading1"/>
        <w:numPr>
          <w:ilvl w:val="0"/>
          <w:numId w:val="2"/>
        </w:numPr>
        <w:rPr>
          <w:sz w:val="40"/>
        </w:rPr>
      </w:pPr>
      <w:r>
        <w:rPr>
          <w:sz w:val="40"/>
        </w:rPr>
        <w:t>Na „ BABU „</w:t>
      </w:r>
    </w:p>
    <w:p>
      <w:pPr>
        <w:pStyle w:val="Normal"/>
        <w:rPr>
          <w:lang w:val="cs-CZ"/>
        </w:rPr>
      </w:pPr>
      <w:r>
        <w:rPr>
          <w:lang w:val="cs-CZ"/>
        </w:rPr>
        <w:t xml:space="preserve">Učitel / vybraný žák /  výkřikem určí libovolný lístek z rozházené sady, počítá pomalu </w:t>
      </w:r>
    </w:p>
    <w:p>
      <w:pPr>
        <w:pStyle w:val="Normal"/>
        <w:rPr>
          <w:lang w:val="cs-CZ"/>
        </w:rPr>
      </w:pPr>
      <w:r>
        <w:rPr>
          <w:lang w:val="cs-CZ"/>
        </w:rPr>
        <w:t>do dvaceti / říká básničku, …/ a potom dá  „ babu „ každému, kdo vybranou kartičku do té doby nenalezl a viditelně ji nedrží nad hlavou.</w:t>
      </w:r>
    </w:p>
    <w:p>
      <w:pPr>
        <w:pStyle w:val="Normal"/>
        <w:rPr>
          <w:lang w:val="cs-CZ"/>
        </w:rPr>
      </w:pPr>
      <w:r>
        <w:rPr>
          <w:lang w:val="cs-CZ"/>
        </w:rPr>
      </w:r>
    </w:p>
    <w:p>
      <w:pPr>
        <w:pStyle w:val="Normal"/>
        <w:rPr>
          <w:lang w:val="cs-CZ"/>
        </w:rPr>
      </w:pPr>
      <w:r>
        <w:rPr>
          <w:lang w:val="cs-CZ"/>
        </w:rPr>
        <w:t>( Pedagog se už v této počáteční hře může o svých svěřencích dozvědět spoustu užitečných informací, které později využije ve své další práci. Vidí, které dítě je ohleduplné a které agresivní, kdo je ochoten pomoci druhému. Ale vidí i toho, kdo raději hledaný lístek před ostatními zatají a je schopen v nestřeženém okamžiku kartičku jinému sebrat…</w:t>
      </w:r>
    </w:p>
    <w:p>
      <w:pPr>
        <w:pStyle w:val="Normal"/>
        <w:rPr>
          <w:lang w:val="cs-CZ"/>
        </w:rPr>
      </w:pPr>
      <w:r>
        <w:rPr>
          <w:lang w:val="cs-CZ"/>
        </w:rPr>
        <w:t>O viděném jevu je třeba s dětmi mluvit, rozebrat jejich jednání a hledat společně nejlepší řešení. )</w:t>
      </w:r>
    </w:p>
    <w:p>
      <w:pPr>
        <w:pStyle w:val="Normal"/>
        <w:rPr>
          <w:lang w:val="cs-CZ"/>
        </w:rPr>
      </w:pPr>
      <w:r>
        <w:rPr>
          <w:lang w:val="cs-CZ"/>
        </w:rPr>
      </w:r>
    </w:p>
    <w:p>
      <w:pPr>
        <w:pStyle w:val="Normal"/>
        <w:rPr>
          <w:lang w:val="cs-CZ"/>
        </w:rPr>
      </w:pPr>
      <w:r>
        <w:rPr>
          <w:lang w:val="cs-CZ"/>
        </w:rPr>
        <w:t>/ Děti se musí orientovat v prostoru, cvičí si postřeh, opakují si probírané učivo a učí se ohleduplnosti. Je to dobrá hra na odreagování./</w:t>
      </w:r>
    </w:p>
    <w:p>
      <w:pPr>
        <w:pStyle w:val="Normal"/>
        <w:rPr>
          <w:lang w:val="cs-CZ"/>
        </w:rPr>
      </w:pPr>
      <w:r>
        <w:rPr>
          <w:lang w:val="cs-CZ"/>
        </w:rPr>
      </w:r>
    </w:p>
    <w:p>
      <w:pPr>
        <w:pStyle w:val="Heading1"/>
        <w:numPr>
          <w:ilvl w:val="0"/>
          <w:numId w:val="2"/>
        </w:numPr>
        <w:rPr>
          <w:sz w:val="40"/>
        </w:rPr>
      </w:pPr>
      <w:r>
        <w:rPr>
          <w:sz w:val="40"/>
        </w:rPr>
        <w:t>Setonova hra</w:t>
      </w:r>
    </w:p>
    <w:p>
      <w:pPr>
        <w:pStyle w:val="Normal"/>
        <w:rPr>
          <w:sz w:val="28"/>
          <w:lang w:val="cs-CZ"/>
        </w:rPr>
      </w:pPr>
      <w:r>
        <w:rPr>
          <w:sz w:val="28"/>
          <w:lang w:val="cs-CZ"/>
        </w:rPr>
      </w:r>
    </w:p>
    <w:p>
      <w:pPr>
        <w:pStyle w:val="Normal"/>
        <w:rPr>
          <w:lang w:val="cs-CZ"/>
        </w:rPr>
      </w:pPr>
      <w:r>
        <w:rPr>
          <w:lang w:val="cs-CZ"/>
        </w:rPr>
        <w:t>Učitel umístí do některých okének čtvercové sítě kartičky ze hry. Děti si předlohu po určitou dobu prohlížejí a potom se snaží zapamatované lístky najít a umístit na stejné místo jiné čtvercové sítě.</w:t>
      </w:r>
    </w:p>
    <w:p>
      <w:pPr>
        <w:pStyle w:val="Normal"/>
        <w:rPr>
          <w:lang w:val="cs-CZ"/>
        </w:rPr>
      </w:pPr>
      <w:r>
        <w:rPr>
          <w:lang w:val="cs-CZ"/>
        </w:rPr>
        <w:t>Lze hrát jednotlivě nebo ve skupinách.</w:t>
      </w:r>
    </w:p>
    <w:p>
      <w:pPr>
        <w:pStyle w:val="Normal"/>
        <w:rPr>
          <w:lang w:val="cs-CZ"/>
        </w:rPr>
      </w:pPr>
      <w:r>
        <w:rPr>
          <w:lang w:val="cs-CZ"/>
        </w:rPr>
      </w:r>
    </w:p>
    <w:p>
      <w:pPr>
        <w:pStyle w:val="Normal"/>
        <w:rPr>
          <w:lang w:val="cs-CZ"/>
        </w:rPr>
      </w:pPr>
      <w:r>
        <w:rPr>
          <w:lang w:val="cs-CZ"/>
        </w:rPr>
        <w:t>/ Hra cvičí děti v prostorové orientaci, trénuje paměť a postřeh. Při skupinové hře nutí děti ke spolupráci, zodpovědnosti a při nesprávných rozhodnutích je učí kritizovat i kritiku přijímat./</w:t>
      </w:r>
    </w:p>
    <w:p>
      <w:pPr>
        <w:pStyle w:val="Normal"/>
        <w:rPr>
          <w:sz w:val="28"/>
          <w:lang w:val="cs-CZ"/>
        </w:rPr>
      </w:pPr>
      <w:r>
        <w:rPr>
          <w:sz w:val="28"/>
          <w:lang w:val="cs-CZ"/>
        </w:rPr>
      </w:r>
    </w:p>
    <w:p>
      <w:pPr>
        <w:pStyle w:val="Heading1"/>
        <w:numPr>
          <w:ilvl w:val="0"/>
          <w:numId w:val="2"/>
        </w:numPr>
        <w:rPr>
          <w:sz w:val="40"/>
        </w:rPr>
      </w:pPr>
      <w:r>
        <w:rPr>
          <w:sz w:val="40"/>
        </w:rPr>
        <w:t>Pexeso</w:t>
      </w:r>
    </w:p>
    <w:p>
      <w:pPr>
        <w:pStyle w:val="Normal"/>
        <w:rPr>
          <w:sz w:val="28"/>
          <w:lang w:val="cs-CZ"/>
        </w:rPr>
      </w:pPr>
      <w:r>
        <w:rPr>
          <w:sz w:val="28"/>
          <w:lang w:val="cs-CZ"/>
        </w:rPr>
      </w:r>
    </w:p>
    <w:p>
      <w:pPr>
        <w:pStyle w:val="Normal"/>
        <w:rPr>
          <w:lang w:val="cs-CZ"/>
        </w:rPr>
      </w:pPr>
      <w:r>
        <w:rPr>
          <w:lang w:val="cs-CZ"/>
        </w:rPr>
        <w:t>Učitel do čtvercové sítě / není podmínkou / nepravidelně umístí dvojice stejných lístků. Děti</w:t>
      </w:r>
    </w:p>
    <w:p>
      <w:pPr>
        <w:pStyle w:val="Normal"/>
        <w:rPr>
          <w:lang w:val="cs-CZ"/>
        </w:rPr>
      </w:pPr>
      <w:r>
        <w:rPr>
          <w:lang w:val="cs-CZ"/>
        </w:rPr>
        <w:t xml:space="preserve"> </w:t>
      </w:r>
      <w:r>
        <w:rPr>
          <w:lang w:val="cs-CZ"/>
        </w:rPr>
        <w:t>/ skupiny / v určeném pořadí obracejí vždy dva zvolené lístky a hledají ukryté dvojice. Pokud se jim to podaří, lístky si vezmou, v opačném případě je opět obrátí znakem k zemi. Úspěšní hráči mohou obracet lístky  tak dlouho, dokud se nespletou. Vítězí ten, kdo vlastní největší počet nalezených lístků.</w:t>
      </w:r>
    </w:p>
    <w:p>
      <w:pPr>
        <w:pStyle w:val="Normal"/>
        <w:rPr>
          <w:lang w:val="cs-CZ"/>
        </w:rPr>
      </w:pPr>
      <w:r>
        <w:rPr>
          <w:lang w:val="cs-CZ"/>
        </w:rPr>
      </w:r>
    </w:p>
    <w:p>
      <w:pPr>
        <w:pStyle w:val="Normal"/>
        <w:rPr/>
      </w:pPr>
      <w:r>
        <w:rPr>
          <w:lang w:val="cs-CZ"/>
        </w:rPr>
        <w:t>/ Hra posiluje paměť, postřeh a je dobrým cvičením pro rozvoj spolupráce. /</w:t>
      </w:r>
    </w:p>
    <w:p>
      <w:pPr>
        <w:pStyle w:val="Heading3"/>
        <w:jc w:val="center"/>
        <w:rPr>
          <w:lang w:val="cs-CZ"/>
        </w:rPr>
      </w:pPr>
      <w:r>
        <w:rPr>
          <w:lang w:val="cs-CZ"/>
        </w:rPr>
      </w:r>
    </w:p>
    <w:p>
      <w:pPr>
        <w:pStyle w:val="Heading3"/>
        <w:jc w:val="center"/>
        <w:rPr/>
      </w:pPr>
      <w:r>
        <w:rPr/>
        <w:t>HUDEBNÍ VÝCHOVA  -  Hudební pojmy</w:t>
      </w:r>
    </w:p>
    <w:p>
      <w:pPr>
        <w:pStyle w:val="Normal"/>
        <w:jc w:val="center"/>
        <w:rPr>
          <w:lang w:val="cs-CZ"/>
        </w:rPr>
      </w:pPr>
      <w:r>
        <w:rPr>
          <w:lang w:val="cs-CZ"/>
        </w:rPr>
      </w:r>
    </w:p>
    <w:p>
      <w:pPr>
        <w:pStyle w:val="Normal"/>
        <w:rPr>
          <w:lang w:val="cs-CZ"/>
        </w:rPr>
      </w:pPr>
      <w:r>
        <w:rPr>
          <w:lang w:val="cs-CZ"/>
        </w:rPr>
      </w:r>
    </w:p>
    <w:p>
      <w:pPr>
        <w:pStyle w:val="Normal"/>
        <w:rPr>
          <w:lang w:val="cs-CZ"/>
        </w:rPr>
      </w:pPr>
      <w:r>
        <w:rPr>
          <w:lang w:val="cs-CZ"/>
        </w:rPr>
        <w:t xml:space="preserve">Tato didaktická pomůcka je jednou z nabízených variant základní sestavy písmenkové </w:t>
      </w:r>
    </w:p>
    <w:p>
      <w:pPr>
        <w:pStyle w:val="Normal"/>
        <w:rPr>
          <w:lang w:val="cs-CZ"/>
        </w:rPr>
      </w:pPr>
      <w:r>
        <w:rPr>
          <w:lang w:val="cs-CZ"/>
        </w:rPr>
        <w:t xml:space="preserve">a číselné pomůcky PRŠÍ, která vznikla v průběhu čtyřletého projektu „ Hrajeme si „ v letech 1990 – 1994.  Název je odvozen ze začátku většiny her, kdy rozstříhané lístky padají, rozhazované učitelem, na hlavy dětí … </w:t>
      </w:r>
    </w:p>
    <w:p>
      <w:pPr>
        <w:pStyle w:val="Normal"/>
        <w:rPr>
          <w:lang w:val="cs-CZ"/>
        </w:rPr>
      </w:pPr>
      <w:r>
        <w:rPr>
          <w:lang w:val="cs-CZ"/>
        </w:rPr>
        <w:t>Hlavní přínos této pomůcky pro současnou školu vidím v tom, že je jednou z mála, ne-li jedinou, která  uvádí dítě do prostoru. Žáci už nejsou odkázáni pouze na pracovní desku stolu, což jim umožňuje zapojit a rozvíjet co nejvíce smyslů. Mnou nabízená metoda práce vyhovuje dětem slabým i nadprůměrným a díky aktivitám v prostoru stírá rozdíl mezi dětmi s výukovými i výchovnými problémy. Tím zcela nenásilně plní podmínky diferencované výuky. Individuální přístup je zde naprostou samozřejmostí, každé dítě může pracovat vlastním tempem, skupinovou práci lze střídat s úkoly pro jednotlivce. Děti získávají zkušenosti v mezilidských vztazích, učí se respektovat práci i názory druhého, cvičí se v komunikativních dovednostech, trénují postřeh, rozvíjejí drobnou motoriku, kombinační schopnosti,  paměť atd.</w:t>
      </w:r>
    </w:p>
    <w:p>
      <w:pPr>
        <w:pStyle w:val="Normal"/>
        <w:rPr>
          <w:lang w:val="cs-CZ"/>
        </w:rPr>
      </w:pPr>
      <w:r>
        <w:rPr>
          <w:lang w:val="cs-CZ"/>
        </w:rPr>
        <w:t>Díky mnohaletému ověřování si dovoluji  tvrdit, že děti jsou při práci méně unavené a jejich pracovní výkon bývá nesrovnatelně vyšší než při klasické výuce.</w:t>
      </w:r>
    </w:p>
    <w:p>
      <w:pPr>
        <w:pStyle w:val="Heading1"/>
        <w:rPr>
          <w:sz w:val="40"/>
        </w:rPr>
      </w:pPr>
      <w:r>
        <w:rPr>
          <w:sz w:val="40"/>
        </w:rPr>
        <w:t>Náměty pro skupinovou práci</w:t>
      </w:r>
    </w:p>
    <w:p>
      <w:pPr>
        <w:pStyle w:val="Normal"/>
        <w:rPr>
          <w:sz w:val="28"/>
          <w:lang w:val="cs-CZ"/>
        </w:rPr>
      </w:pPr>
      <w:r>
        <w:rPr>
          <w:sz w:val="28"/>
          <w:lang w:val="cs-CZ"/>
        </w:rPr>
      </w:r>
    </w:p>
    <w:p>
      <w:pPr>
        <w:pStyle w:val="Normal"/>
        <w:rPr>
          <w:b/>
          <w:b/>
          <w:bCs/>
          <w:lang w:val="cs-CZ"/>
        </w:rPr>
      </w:pPr>
      <w:r>
        <w:rPr>
          <w:b/>
          <w:bCs/>
          <w:lang w:val="cs-CZ"/>
        </w:rPr>
        <w:t xml:space="preserve">Pro využitelnost ve skupinách je třístránková sada vytištěna v šesti barvách. </w:t>
      </w:r>
    </w:p>
    <w:p>
      <w:pPr>
        <w:pStyle w:val="Normal"/>
        <w:rPr>
          <w:b/>
          <w:b/>
          <w:bCs/>
          <w:lang w:val="cs-CZ"/>
        </w:rPr>
      </w:pPr>
      <w:r>
        <w:rPr>
          <w:b/>
          <w:bCs/>
          <w:lang w:val="cs-CZ"/>
        </w:rPr>
        <w:t>Po rozstříhání se všechny barevné lístky  smíchají a skupinová práce může začít :</w:t>
      </w:r>
    </w:p>
    <w:p>
      <w:pPr>
        <w:pStyle w:val="Normal"/>
        <w:rPr>
          <w:b/>
          <w:b/>
          <w:bCs/>
          <w:lang w:val="cs-CZ"/>
        </w:rPr>
      </w:pPr>
      <w:r>
        <w:rPr>
          <w:b/>
          <w:bCs/>
          <w:lang w:val="cs-CZ"/>
        </w:rPr>
      </w:r>
    </w:p>
    <w:p>
      <w:pPr>
        <w:pStyle w:val="Normal"/>
        <w:numPr>
          <w:ilvl w:val="0"/>
          <w:numId w:val="2"/>
        </w:numPr>
        <w:rPr>
          <w:sz w:val="28"/>
          <w:lang w:val="cs-CZ"/>
        </w:rPr>
      </w:pPr>
      <w:r>
        <w:rPr>
          <w:lang w:val="cs-CZ"/>
        </w:rPr>
        <w:t>Učitel rozhodí rozstříhané lístky a děti jednotlivých skupin začínají hledat svou barvu. Potom se přesunou na předem vybrané místo a začínají kartičky skládat do dvojic        ( obrázek, termín + popis ).                                                                                                           ( Při práci musí děti velmi úzce spolupracovat. Každé z nich nese svůj díl odpovědnosti, a proto by nemělo po oznámení konečných výsledků</w:t>
      </w:r>
      <w:r>
        <w:rPr>
          <w:sz w:val="28"/>
          <w:lang w:val="cs-CZ"/>
        </w:rPr>
        <w:t xml:space="preserve"> </w:t>
      </w:r>
      <w:r>
        <w:rPr>
          <w:lang w:val="cs-CZ"/>
        </w:rPr>
        <w:t xml:space="preserve">docházet uvnitř skupin ke vzájemnému obviňování. Jakýkoliv výsledek je vždy celoskupinovou záležitostí. )                                                                                                                       / Děti se učí spolupracovat, komunikovat, přijímat kritiku i kritizovat. V praxi mají možnost pochopit obsah slovního spojení „ týmová spolupráce „ ./                                                                                                                                                                     </w:t>
      </w:r>
    </w:p>
    <w:p>
      <w:pPr>
        <w:pStyle w:val="Normal"/>
        <w:rPr>
          <w:sz w:val="28"/>
          <w:lang w:val="cs-CZ"/>
        </w:rPr>
      </w:pPr>
      <w:r>
        <w:rPr>
          <w:sz w:val="28"/>
          <w:lang w:val="cs-CZ"/>
        </w:rPr>
      </w:r>
    </w:p>
    <w:p>
      <w:pPr>
        <w:pStyle w:val="Normal"/>
        <w:rPr>
          <w:sz w:val="28"/>
          <w:lang w:val="cs-CZ"/>
        </w:rPr>
      </w:pPr>
      <w:r>
        <w:rPr>
          <w:sz w:val="28"/>
          <w:lang w:val="cs-CZ"/>
        </w:rPr>
      </w:r>
    </w:p>
    <w:p>
      <w:pPr>
        <w:pStyle w:val="TextBodyIndent"/>
        <w:numPr>
          <w:ilvl w:val="0"/>
          <w:numId w:val="2"/>
        </w:numPr>
        <w:rPr/>
      </w:pPr>
      <w:r>
        <w:rPr/>
        <w:t>Děti zavřou oči a každé z nich si z hromady rozházených lístků vybere jeden. Potom se předem určené skupiny sejdou a pokusí se v daném časovém úseku najít ve svých učebnicích, odborné literatuře, na Internetu atd. co nejvíce informací o vybraných hudebních pojmech. Čím širší spektrum pohledu děti zvolí, tím bude jejich práce cennější. Své poznatky předloží ostatním spolužákům v podobě plakátu, informační brožurky nebo krátké odborné přednášky.                                                               Pokud by se stalo, že děti z jedné skupiny vybraly náhodou dva stejné lístky, automaticky zvolí novým výběrem lístek jiný.                                                                  / Tento způsob práce je pro děti velmi cenný. Učí je hledat, třídit  a zpracovávat informace. Ve skupině musí každý člen komunikovat, je potřeba vybrat vhodný způsob prezentace odvedené práce atd. /</w:t>
      </w:r>
    </w:p>
    <w:p>
      <w:pPr>
        <w:pStyle w:val="Normal"/>
        <w:rPr>
          <w:lang w:val="cs-CZ"/>
        </w:rPr>
      </w:pPr>
      <w:r>
        <w:rPr>
          <w:lang w:val="cs-CZ"/>
        </w:rPr>
      </w:r>
    </w:p>
    <w:p>
      <w:pPr>
        <w:pStyle w:val="Normal"/>
        <w:rPr>
          <w:lang w:val="cs-CZ"/>
        </w:rPr>
      </w:pPr>
      <w:r>
        <w:rPr>
          <w:lang w:val="cs-CZ"/>
        </w:rPr>
      </w:r>
    </w:p>
    <w:p>
      <w:pPr>
        <w:pStyle w:val="Normal"/>
        <w:numPr>
          <w:ilvl w:val="0"/>
          <w:numId w:val="2"/>
        </w:numPr>
        <w:rPr/>
      </w:pPr>
      <w:r>
        <w:rPr>
          <w:b/>
          <w:bCs/>
          <w:sz w:val="32"/>
          <w:lang w:val="cs-CZ"/>
        </w:rPr>
        <w:t xml:space="preserve">Na koho ( co ) si myslím ?                                                                    </w:t>
      </w:r>
      <w:r>
        <w:rPr>
          <w:lang w:val="cs-CZ"/>
        </w:rPr>
        <w:t>Učitel ( vybraný žák ) řídí hru pomocí určitého oznámení : „ Myslím si na hudební znaménko, které zpěvákům nebo hráčům na hudební nástroj přikazuje určitou část melodie opakovat…“                                                                                                  Děti ve skupině se dohodnou na správné odpovědi a potom mezi rozházenými lístky najdou ten pravý .                                                                                                            Po uplynutí časového limitu hra pokračuje novým pokynem…                                       / Děti se učí formulovat své myšlenky, vnímat názory druhých a zábavnou formou si opakují probrané učivo. /</w:t>
      </w:r>
    </w:p>
    <w:p>
      <w:pPr>
        <w:pStyle w:val="Normal"/>
        <w:rPr>
          <w:lang w:val="cs-CZ"/>
        </w:rPr>
      </w:pPr>
      <w:r>
        <w:rPr>
          <w:lang w:val="cs-CZ"/>
        </w:rPr>
      </w:r>
    </w:p>
    <w:p>
      <w:pPr>
        <w:pStyle w:val="Heading3"/>
        <w:rPr/>
      </w:pPr>
      <w:r>
        <w:rPr/>
        <w:t>Návody k didaktickým hrám</w:t>
      </w:r>
    </w:p>
    <w:p>
      <w:pPr>
        <w:pStyle w:val="Normal"/>
        <w:rPr>
          <w:lang w:val="cs-CZ"/>
        </w:rPr>
      </w:pPr>
      <w:r>
        <w:rPr>
          <w:lang w:val="cs-CZ"/>
        </w:rPr>
      </w:r>
    </w:p>
    <w:p>
      <w:pPr>
        <w:pStyle w:val="Heading1"/>
        <w:numPr>
          <w:ilvl w:val="0"/>
          <w:numId w:val="5"/>
        </w:numPr>
        <w:rPr>
          <w:sz w:val="40"/>
        </w:rPr>
      </w:pPr>
      <w:r>
        <w:rPr>
          <w:sz w:val="40"/>
        </w:rPr>
        <w:t>Na „ BABU „</w:t>
      </w:r>
    </w:p>
    <w:p>
      <w:pPr>
        <w:pStyle w:val="Normal"/>
        <w:rPr>
          <w:sz w:val="40"/>
          <w:lang w:val="cs-CZ"/>
        </w:rPr>
      </w:pPr>
      <w:r>
        <w:rPr>
          <w:sz w:val="40"/>
          <w:lang w:val="cs-CZ"/>
        </w:rPr>
      </w:r>
    </w:p>
    <w:p>
      <w:pPr>
        <w:pStyle w:val="Normal"/>
        <w:rPr>
          <w:lang w:val="cs-CZ"/>
        </w:rPr>
      </w:pPr>
      <w:r>
        <w:rPr>
          <w:lang w:val="cs-CZ"/>
        </w:rPr>
        <w:t xml:space="preserve">Učitel / vybraný žák /  výkřikem určí libovolný lístek z rozházené sady, počítá pomalu </w:t>
      </w:r>
    </w:p>
    <w:p>
      <w:pPr>
        <w:pStyle w:val="Normal"/>
        <w:rPr>
          <w:lang w:val="cs-CZ"/>
        </w:rPr>
      </w:pPr>
      <w:r>
        <w:rPr>
          <w:lang w:val="cs-CZ"/>
        </w:rPr>
        <w:t>do dvaceti / říká básničku, …/ a potom dá  „ babu „ každému, kdo vybranou kartičku do té doby nenalezl a viditelně ji nedrží nad hlavou.</w:t>
      </w:r>
    </w:p>
    <w:p>
      <w:pPr>
        <w:pStyle w:val="Normal"/>
        <w:rPr>
          <w:lang w:val="cs-CZ"/>
        </w:rPr>
      </w:pPr>
      <w:r>
        <w:rPr>
          <w:lang w:val="cs-CZ"/>
        </w:rPr>
      </w:r>
    </w:p>
    <w:p>
      <w:pPr>
        <w:pStyle w:val="Normal"/>
        <w:rPr>
          <w:lang w:val="cs-CZ"/>
        </w:rPr>
      </w:pPr>
      <w:r>
        <w:rPr>
          <w:lang w:val="cs-CZ"/>
        </w:rPr>
        <w:t>( Pedagog se už v této počáteční hře může o svých svěřencích dozvědět spoustu užitečných informací, které později využije ve své další práci. Vidí, které dítě je ohleduplné a které agresivní, kdo je ochoten pomoci druhému. Ale vidí i toho, kdo raději hledaný lístek před ostatními zatají a je schopen v nestřeženém okamžiku kartičku jinému sebrat…</w:t>
      </w:r>
    </w:p>
    <w:p>
      <w:pPr>
        <w:pStyle w:val="Normal"/>
        <w:rPr>
          <w:lang w:val="cs-CZ"/>
        </w:rPr>
      </w:pPr>
      <w:r>
        <w:rPr>
          <w:lang w:val="cs-CZ"/>
        </w:rPr>
        <w:t>O viděném jevu je třeba s dětmi mluvit, rozebrat jejich jednání a hledat společně nejlepší řešení. )</w:t>
      </w:r>
    </w:p>
    <w:p>
      <w:pPr>
        <w:pStyle w:val="Normal"/>
        <w:rPr>
          <w:lang w:val="cs-CZ"/>
        </w:rPr>
      </w:pPr>
      <w:r>
        <w:rPr>
          <w:lang w:val="cs-CZ"/>
        </w:rPr>
      </w:r>
    </w:p>
    <w:p>
      <w:pPr>
        <w:pStyle w:val="Normal"/>
        <w:rPr>
          <w:lang w:val="cs-CZ"/>
        </w:rPr>
      </w:pPr>
      <w:r>
        <w:rPr>
          <w:lang w:val="cs-CZ"/>
        </w:rPr>
        <w:t>/ Děti se musí orientovat v prostoru, cvičí si postřeh, opakují si probírané učivo a učí se ohleduplnosti. Je to dobrá hra na odreagování./</w:t>
      </w:r>
    </w:p>
    <w:p>
      <w:pPr>
        <w:pStyle w:val="Normal"/>
        <w:rPr>
          <w:lang w:val="cs-CZ"/>
        </w:rPr>
      </w:pPr>
      <w:r>
        <w:rPr>
          <w:lang w:val="cs-CZ"/>
        </w:rPr>
      </w:r>
    </w:p>
    <w:p>
      <w:pPr>
        <w:pStyle w:val="Heading1"/>
        <w:numPr>
          <w:ilvl w:val="0"/>
          <w:numId w:val="5"/>
        </w:numPr>
        <w:rPr>
          <w:sz w:val="40"/>
        </w:rPr>
      </w:pPr>
      <w:r>
        <w:rPr>
          <w:sz w:val="40"/>
        </w:rPr>
        <w:t>Setonova hra</w:t>
      </w:r>
    </w:p>
    <w:p>
      <w:pPr>
        <w:pStyle w:val="Normal"/>
        <w:rPr>
          <w:sz w:val="28"/>
          <w:lang w:val="cs-CZ"/>
        </w:rPr>
      </w:pPr>
      <w:r>
        <w:rPr>
          <w:sz w:val="28"/>
          <w:lang w:val="cs-CZ"/>
        </w:rPr>
      </w:r>
    </w:p>
    <w:p>
      <w:pPr>
        <w:pStyle w:val="Normal"/>
        <w:rPr>
          <w:lang w:val="cs-CZ"/>
        </w:rPr>
      </w:pPr>
      <w:r>
        <w:rPr>
          <w:lang w:val="cs-CZ"/>
        </w:rPr>
        <w:t>Učitel umístí do některých okének čtvercové sítě kartičky ze hry. Děti si předlohu po určitou dobu prohlížejí a potom se snaží zapamatované lístky najít a umístit na stejné místo jiné čtvercové sítě.</w:t>
      </w:r>
    </w:p>
    <w:p>
      <w:pPr>
        <w:pStyle w:val="Normal"/>
        <w:rPr>
          <w:lang w:val="cs-CZ"/>
        </w:rPr>
      </w:pPr>
      <w:r>
        <w:rPr>
          <w:lang w:val="cs-CZ"/>
        </w:rPr>
        <w:t>Lze hrát jednotlivě nebo ve skupinách.</w:t>
      </w:r>
    </w:p>
    <w:p>
      <w:pPr>
        <w:pStyle w:val="Normal"/>
        <w:rPr>
          <w:lang w:val="cs-CZ"/>
        </w:rPr>
      </w:pPr>
      <w:r>
        <w:rPr>
          <w:lang w:val="cs-CZ"/>
        </w:rPr>
      </w:r>
    </w:p>
    <w:p>
      <w:pPr>
        <w:pStyle w:val="Normal"/>
        <w:rPr>
          <w:lang w:val="cs-CZ"/>
        </w:rPr>
      </w:pPr>
      <w:r>
        <w:rPr>
          <w:lang w:val="cs-CZ"/>
        </w:rPr>
        <w:t>/ Hra cvičí děti v prostorové orientaci, trénuje paměť a postřeh. Při skupinové hře nutí děti ke spolupráci, zodpovědnosti a při nesprávných rozhodnutích je učí kritizovat i kritiku přijímat./</w:t>
      </w:r>
    </w:p>
    <w:p>
      <w:pPr>
        <w:pStyle w:val="Normal"/>
        <w:rPr>
          <w:sz w:val="28"/>
          <w:lang w:val="cs-CZ"/>
        </w:rPr>
      </w:pPr>
      <w:r>
        <w:rPr>
          <w:sz w:val="28"/>
          <w:lang w:val="cs-CZ"/>
        </w:rPr>
      </w:r>
    </w:p>
    <w:p>
      <w:pPr>
        <w:pStyle w:val="Heading1"/>
        <w:numPr>
          <w:ilvl w:val="0"/>
          <w:numId w:val="5"/>
        </w:numPr>
        <w:rPr>
          <w:sz w:val="40"/>
        </w:rPr>
      </w:pPr>
      <w:r>
        <w:rPr>
          <w:sz w:val="40"/>
        </w:rPr>
        <w:t>Pexeso</w:t>
      </w:r>
    </w:p>
    <w:p>
      <w:pPr>
        <w:pStyle w:val="Normal"/>
        <w:rPr>
          <w:sz w:val="28"/>
          <w:lang w:val="cs-CZ"/>
        </w:rPr>
      </w:pPr>
      <w:r>
        <w:rPr>
          <w:sz w:val="28"/>
          <w:lang w:val="cs-CZ"/>
        </w:rPr>
      </w:r>
    </w:p>
    <w:p>
      <w:pPr>
        <w:pStyle w:val="Normal"/>
        <w:rPr>
          <w:lang w:val="cs-CZ"/>
        </w:rPr>
      </w:pPr>
      <w:r>
        <w:rPr>
          <w:lang w:val="cs-CZ"/>
        </w:rPr>
        <w:t>Učitel do čtvercové sítě / není podmínkou / nepravidelně umístí dvojice stejných lístků. Děti</w:t>
      </w:r>
    </w:p>
    <w:p>
      <w:pPr>
        <w:pStyle w:val="Normal"/>
        <w:rPr>
          <w:lang w:val="cs-CZ"/>
        </w:rPr>
      </w:pPr>
      <w:r>
        <w:rPr>
          <w:lang w:val="cs-CZ"/>
        </w:rPr>
        <w:t xml:space="preserve"> </w:t>
      </w:r>
      <w:r>
        <w:rPr>
          <w:lang w:val="cs-CZ"/>
        </w:rPr>
        <w:t>/ skupiny / v určeném pořadí obracejí vždy dva zvolené lístky a hledají ukryté dvojice. Pokud se jim to podaří, lístky si vezmou, v opačném případě je opět obrátí znakem k zemi. Úspěšní hráči mohou obracet lístky  tak dlouho, dokud se nespletou. Vítězí ten, kdo vlastní největší počet nalezených lístků.</w:t>
      </w:r>
    </w:p>
    <w:p>
      <w:pPr>
        <w:pStyle w:val="Normal"/>
        <w:rPr>
          <w:lang w:val="cs-CZ"/>
        </w:rPr>
      </w:pPr>
      <w:r>
        <w:rPr>
          <w:lang w:val="cs-CZ"/>
        </w:rPr>
      </w:r>
    </w:p>
    <w:p>
      <w:pPr>
        <w:pStyle w:val="Normal"/>
        <w:rPr>
          <w:lang w:val="cs-CZ"/>
        </w:rPr>
      </w:pPr>
      <w:r>
        <w:rPr>
          <w:lang w:val="cs-CZ"/>
        </w:rPr>
        <w:t>/ Hra posiluje paměť, postřeh a je dobrým cvičením pro rozvoj spolupráce. /</w:t>
      </w:r>
    </w:p>
    <w:p>
      <w:pPr>
        <w:pStyle w:val="Normal"/>
        <w:rPr>
          <w:lang w:val="cs-CZ"/>
        </w:rPr>
      </w:pPr>
      <w:r>
        <w:rPr>
          <w:lang w:val="cs-CZ"/>
        </w:rPr>
      </w:r>
    </w:p>
    <w:p>
      <w:pPr>
        <w:pStyle w:val="Normal"/>
        <w:rPr>
          <w:lang w:val="cs-CZ"/>
        </w:rPr>
      </w:pPr>
      <w:r>
        <w:rPr>
          <w:lang w:val="cs-CZ"/>
        </w:rPr>
      </w:r>
    </w:p>
    <w:p>
      <w:pPr>
        <w:pStyle w:val="Heading3"/>
        <w:jc w:val="center"/>
        <w:rPr/>
      </w:pPr>
      <w:r>
        <w:rPr/>
        <w:t>HUDEBNÍ VÝCHOVA  -  Hudební skladatelé</w:t>
      </w:r>
    </w:p>
    <w:p>
      <w:pPr>
        <w:pStyle w:val="Normal"/>
        <w:jc w:val="center"/>
        <w:rPr>
          <w:lang w:val="cs-CZ"/>
        </w:rPr>
      </w:pPr>
      <w:r>
        <w:rPr>
          <w:lang w:val="cs-CZ"/>
        </w:rPr>
      </w:r>
    </w:p>
    <w:p>
      <w:pPr>
        <w:pStyle w:val="Normal"/>
        <w:rPr>
          <w:lang w:val="cs-CZ"/>
        </w:rPr>
      </w:pPr>
      <w:r>
        <w:rPr>
          <w:lang w:val="cs-CZ"/>
        </w:rPr>
      </w:r>
    </w:p>
    <w:p>
      <w:pPr>
        <w:pStyle w:val="Normal"/>
        <w:rPr>
          <w:lang w:val="cs-CZ"/>
        </w:rPr>
      </w:pPr>
      <w:r>
        <w:rPr>
          <w:lang w:val="cs-CZ"/>
        </w:rPr>
        <w:t xml:space="preserve">Tato didaktická pomůcka je jednou z nabízených variant základní sestavy písmenkové </w:t>
      </w:r>
    </w:p>
    <w:p>
      <w:pPr>
        <w:pStyle w:val="Normal"/>
        <w:rPr>
          <w:lang w:val="cs-CZ"/>
        </w:rPr>
      </w:pPr>
      <w:r>
        <w:rPr>
          <w:lang w:val="cs-CZ"/>
        </w:rPr>
        <w:t xml:space="preserve">a číselné pomůcky PRŠÍ, která vznikla v průběhu čtyřletého projektu „ Hrajeme si „ v letech 1990 – 1994.  Název je odvozen ze začátku většiny her, kdy rozstříhané lístky padají, rozhazované učitelem, na hlavy dětí … </w:t>
      </w:r>
    </w:p>
    <w:p>
      <w:pPr>
        <w:pStyle w:val="Normal"/>
        <w:rPr>
          <w:lang w:val="cs-CZ"/>
        </w:rPr>
      </w:pPr>
      <w:r>
        <w:rPr>
          <w:lang w:val="cs-CZ"/>
        </w:rPr>
        <w:t>Hlavní přínos této pomůcky pro současnou školu vidím v tom, že je jednou z mála, ne-li jedinou, která  uvádí dítě do prostoru. Žáci už nejsou odkázáni pouze na pracovní desku stolu, což jim umožňuje zapojit a rozvíjet co nejvíce smyslů. Mnou nabízená metoda práce vyhovuje dětem slabým i nadprůměrným a díky aktivitám v prostoru stírá rozdíl mezi dětmi s výukovými i výchovnými problémy. Tím zcela nenásilně plní podmínky diferencované výuky. Individuální přístup je zde naprostou samozřejmostí, každé dítě může pracovat vlastním tempem, skupinovou práci lze střídat s úkoly pro jednotlivce. Děti získávají zkušenosti v mezilidských vztazích, učí se respektovat práci i názory druhého, cvičí se v komunikativních dovednostech, trénují postřeh, rozvíjejí drobnou motoriku, kombinační schopnosti,  paměť atd.</w:t>
      </w:r>
    </w:p>
    <w:p>
      <w:pPr>
        <w:pStyle w:val="Normal"/>
        <w:rPr>
          <w:lang w:val="cs-CZ"/>
        </w:rPr>
      </w:pPr>
      <w:r>
        <w:rPr>
          <w:lang w:val="cs-CZ"/>
        </w:rPr>
        <w:t>Díky mnohaletému ověřování si dovoluji  tvrdit, že děti jsou při práci méně unavené a jejich pracovní výkon bývá nesrovnatelně vyšší než při klasické výuce.</w:t>
      </w:r>
    </w:p>
    <w:p>
      <w:pPr>
        <w:pStyle w:val="Normal"/>
        <w:rPr>
          <w:lang w:val="cs-CZ"/>
        </w:rPr>
      </w:pPr>
      <w:r>
        <w:rPr>
          <w:lang w:val="cs-CZ"/>
        </w:rPr>
      </w:r>
    </w:p>
    <w:p>
      <w:pPr>
        <w:pStyle w:val="Normal"/>
        <w:rPr>
          <w:lang w:val="cs-CZ"/>
        </w:rPr>
      </w:pPr>
      <w:r>
        <w:rPr>
          <w:lang w:val="cs-CZ"/>
        </w:rPr>
        <w:t>Podkladem pro tuto pomůcku jsou nástěnné obrazy olomoucké firmy MediaDIDA, Touto cestou jim děkuji za poskytnutí autorských práv.</w:t>
      </w:r>
    </w:p>
    <w:p>
      <w:pPr>
        <w:pStyle w:val="Normal"/>
        <w:rPr>
          <w:lang w:val="cs-CZ"/>
        </w:rPr>
      </w:pPr>
      <w:r>
        <w:rPr>
          <w:lang w:val="cs-CZ"/>
        </w:rPr>
      </w:r>
    </w:p>
    <w:p>
      <w:pPr>
        <w:pStyle w:val="Heading1"/>
        <w:rPr>
          <w:sz w:val="40"/>
        </w:rPr>
      </w:pPr>
      <w:r>
        <w:rPr>
          <w:sz w:val="40"/>
        </w:rPr>
        <w:t>Náměty pro skupinovou práci</w:t>
      </w:r>
    </w:p>
    <w:p>
      <w:pPr>
        <w:pStyle w:val="Normal"/>
        <w:rPr>
          <w:sz w:val="28"/>
          <w:lang w:val="cs-CZ"/>
        </w:rPr>
      </w:pPr>
      <w:r>
        <w:rPr>
          <w:sz w:val="28"/>
          <w:lang w:val="cs-CZ"/>
        </w:rPr>
      </w:r>
    </w:p>
    <w:p>
      <w:pPr>
        <w:pStyle w:val="Normal"/>
        <w:rPr>
          <w:b/>
          <w:b/>
          <w:bCs/>
          <w:lang w:val="cs-CZ"/>
        </w:rPr>
      </w:pPr>
      <w:r>
        <w:rPr>
          <w:b/>
          <w:bCs/>
          <w:lang w:val="cs-CZ"/>
        </w:rPr>
        <w:t>Pro využitelnost ve skupinách je sada vytištěna v šesti barvách. Po rozstříhání se všechny barevné lístky  smíchají a skupinová práce může začít :</w:t>
      </w:r>
    </w:p>
    <w:p>
      <w:pPr>
        <w:pStyle w:val="Normal"/>
        <w:rPr>
          <w:b/>
          <w:b/>
          <w:bCs/>
          <w:lang w:val="cs-CZ"/>
        </w:rPr>
      </w:pPr>
      <w:r>
        <w:rPr>
          <w:b/>
          <w:bCs/>
          <w:lang w:val="cs-CZ"/>
        </w:rPr>
      </w:r>
    </w:p>
    <w:p>
      <w:pPr>
        <w:pStyle w:val="Normal"/>
        <w:numPr>
          <w:ilvl w:val="0"/>
          <w:numId w:val="5"/>
        </w:numPr>
        <w:rPr>
          <w:sz w:val="28"/>
          <w:lang w:val="cs-CZ"/>
        </w:rPr>
      </w:pPr>
      <w:r>
        <w:rPr>
          <w:lang w:val="cs-CZ"/>
        </w:rPr>
        <w:t>Učitel rozhodí rozstříhané lístky a děti jednotlivých skupin začínají hledat svou barvu. Potom se přesunou na předem vybrané místo a začínají kartičky skládat do dvojic  ( obrázek + popis ).                                                                                                           ( Při práci musí děti velmi úzce spolupracovat. Každé z nich nese svůj díl odpovědnosti, a proto by nemělo po oznámení konečných výsledků</w:t>
      </w:r>
      <w:r>
        <w:rPr>
          <w:sz w:val="28"/>
          <w:lang w:val="cs-CZ"/>
        </w:rPr>
        <w:t xml:space="preserve"> </w:t>
      </w:r>
      <w:r>
        <w:rPr>
          <w:lang w:val="cs-CZ"/>
        </w:rPr>
        <w:t xml:space="preserve">docházet uvnitř skupin ke vzájemnému obviňování. Jakýkoliv výsledek je vždy celoskupinovou záležitostí. )                                                                                                                       / Děti se učí spolupracovat, komunikovat, přijímat kritiku i kritizovat. V praxi mají možnost pochopit obsah slovního spojení „ týmová spolupráce „ ./                                                                                                                                                                     </w:t>
      </w:r>
    </w:p>
    <w:p>
      <w:pPr>
        <w:pStyle w:val="Normal"/>
        <w:rPr>
          <w:sz w:val="28"/>
          <w:lang w:val="cs-CZ"/>
        </w:rPr>
      </w:pPr>
      <w:r>
        <w:rPr>
          <w:sz w:val="28"/>
          <w:lang w:val="cs-CZ"/>
        </w:rPr>
      </w:r>
    </w:p>
    <w:p>
      <w:pPr>
        <w:pStyle w:val="TextBodyIndent"/>
        <w:numPr>
          <w:ilvl w:val="0"/>
          <w:numId w:val="5"/>
        </w:numPr>
        <w:rPr/>
      </w:pPr>
      <w:r>
        <w:rPr/>
        <w:t>Děti zavřou oči a každé z nich si z hromady rozházených lístků vybere jeden. Potom se předem určené skupiny sejdou a pokusí se v daném časovém úseku najít ve svých učebnicích, odborné literatuře, na Internetu atd. co nejvíce informací o vybraných hudebních skladatelích. Čím širší spektrum pohledu děti zvolí, tím bude jejich práce cennější. Své poznatky předloží ostatním spolužákům v podobě plakátu, informační brožurky nebo krátké odborné přednášky.                                                               Pokud by se stalo, že děti z jedné skupiny vybraly náhodou dva stejné lístky, automaticky zvolí novým výběrem lístek jiný.                                                                  / Tento způsob práce je pro děti velmi cenný. Učí je hledat, třídit  a zpracovávat informace. Ve skupině musí každý člen komunikovat, je potřeba vybrat vhodný způsob prezentace odvedené práce atd. /</w:t>
      </w:r>
    </w:p>
    <w:p>
      <w:pPr>
        <w:pStyle w:val="Normal"/>
        <w:rPr>
          <w:lang w:val="cs-CZ"/>
        </w:rPr>
      </w:pPr>
      <w:r>
        <w:rPr>
          <w:lang w:val="cs-CZ"/>
        </w:rPr>
      </w:r>
    </w:p>
    <w:p>
      <w:pPr>
        <w:pStyle w:val="Normal"/>
        <w:numPr>
          <w:ilvl w:val="0"/>
          <w:numId w:val="5"/>
        </w:numPr>
        <w:rPr/>
      </w:pPr>
      <w:r>
        <w:rPr>
          <w:b/>
          <w:bCs/>
          <w:sz w:val="32"/>
          <w:lang w:val="cs-CZ"/>
        </w:rPr>
        <w:t xml:space="preserve">Na koho ( co ) si myslím ?                                                                    </w:t>
      </w:r>
      <w:r>
        <w:rPr>
          <w:lang w:val="cs-CZ"/>
        </w:rPr>
        <w:t>Učitel ( vybraný žák ) řídí hru pomocí určitého oznámení : „ Myslím si na hudebního skladatele, který je autorem opery Prodaná nevěsta…“                                                                                             Děti ve skupině se dohodnou na správné odpovědi a potom mezi rozházenými lístky najdou obrázek myšleného umělce.                                                               Po uplynutí časového limitu hra pokračuje novým pokynem…                                       / Děti se učí formulovat své myšlenky, vnímat názory druhých a zábavnou formou si opakují probrané učivo. /</w:t>
      </w:r>
    </w:p>
    <w:p>
      <w:pPr>
        <w:pStyle w:val="Normal"/>
        <w:ind w:left="360" w:hanging="0"/>
        <w:rPr>
          <w:lang w:val="cs-CZ"/>
        </w:rPr>
      </w:pPr>
      <w:r>
        <w:rPr>
          <w:lang w:val="cs-CZ"/>
        </w:rPr>
      </w:r>
    </w:p>
    <w:p>
      <w:pPr>
        <w:pStyle w:val="Heading1"/>
        <w:rPr>
          <w:sz w:val="40"/>
        </w:rPr>
      </w:pPr>
      <w:r>
        <w:rPr>
          <w:sz w:val="40"/>
        </w:rPr>
        <w:t>Návody k didaktickým hrám</w:t>
      </w:r>
    </w:p>
    <w:p>
      <w:pPr>
        <w:pStyle w:val="Normal"/>
        <w:rPr>
          <w:sz w:val="40"/>
          <w:lang w:val="cs-CZ"/>
        </w:rPr>
      </w:pPr>
      <w:r>
        <w:rPr>
          <w:sz w:val="40"/>
          <w:lang w:val="cs-CZ"/>
        </w:rPr>
      </w:r>
    </w:p>
    <w:p>
      <w:pPr>
        <w:pStyle w:val="Heading1"/>
        <w:numPr>
          <w:ilvl w:val="0"/>
          <w:numId w:val="6"/>
        </w:numPr>
        <w:rPr>
          <w:sz w:val="40"/>
        </w:rPr>
      </w:pPr>
      <w:r>
        <w:rPr>
          <w:sz w:val="40"/>
        </w:rPr>
        <w:t>Na „ BABU „</w:t>
      </w:r>
    </w:p>
    <w:p>
      <w:pPr>
        <w:pStyle w:val="Normal"/>
        <w:rPr>
          <w:sz w:val="28"/>
          <w:lang w:val="cs-CZ"/>
        </w:rPr>
      </w:pPr>
      <w:r>
        <w:rPr>
          <w:sz w:val="28"/>
          <w:lang w:val="cs-CZ"/>
        </w:rPr>
      </w:r>
    </w:p>
    <w:p>
      <w:pPr>
        <w:pStyle w:val="Normal"/>
        <w:rPr>
          <w:lang w:val="cs-CZ"/>
        </w:rPr>
      </w:pPr>
      <w:r>
        <w:rPr>
          <w:lang w:val="cs-CZ"/>
        </w:rPr>
        <w:t xml:space="preserve">Učitel / vybraný žák /  výkřikem určí libovolný lístek z rozházené sady, počítá pomalu </w:t>
      </w:r>
    </w:p>
    <w:p>
      <w:pPr>
        <w:pStyle w:val="Normal"/>
        <w:rPr>
          <w:lang w:val="cs-CZ"/>
        </w:rPr>
      </w:pPr>
      <w:r>
        <w:rPr>
          <w:lang w:val="cs-CZ"/>
        </w:rPr>
        <w:t>do dvaceti / říká básničku, …/ a potom dá  „ babu „ každému, kdo vybranou kartičku do té doby nenalezl a viditelně ji nedrží nad hlavou.</w:t>
      </w:r>
    </w:p>
    <w:p>
      <w:pPr>
        <w:pStyle w:val="Normal"/>
        <w:rPr>
          <w:lang w:val="cs-CZ"/>
        </w:rPr>
      </w:pPr>
      <w:r>
        <w:rPr>
          <w:lang w:val="cs-CZ"/>
        </w:rPr>
      </w:r>
    </w:p>
    <w:p>
      <w:pPr>
        <w:pStyle w:val="Normal"/>
        <w:rPr>
          <w:lang w:val="cs-CZ"/>
        </w:rPr>
      </w:pPr>
      <w:r>
        <w:rPr>
          <w:lang w:val="cs-CZ"/>
        </w:rPr>
        <w:t>( Pedagog se už v této počáteční hře může o svých svěřencích dozvědět spoustu užitečných informací, které později využije ve své další práci. Vidí, které dítě je ohleduplné a které agresivní, kdo je ochoten pomoci druhému. Ale vidí i toho, kdo raději hledaný lístek před ostatními zatají a je schopen v nestřeženém okamžiku kartičku jinému sebrat…</w:t>
      </w:r>
    </w:p>
    <w:p>
      <w:pPr>
        <w:pStyle w:val="Normal"/>
        <w:rPr>
          <w:lang w:val="cs-CZ"/>
        </w:rPr>
      </w:pPr>
      <w:r>
        <w:rPr>
          <w:lang w:val="cs-CZ"/>
        </w:rPr>
        <w:t>O viděném jevu je třeba s dětmi mluvit, rozebrat jejich jednání a hledat společně nejlepší řešení. )</w:t>
      </w:r>
    </w:p>
    <w:p>
      <w:pPr>
        <w:pStyle w:val="Normal"/>
        <w:rPr>
          <w:lang w:val="cs-CZ"/>
        </w:rPr>
      </w:pPr>
      <w:r>
        <w:rPr>
          <w:lang w:val="cs-CZ"/>
        </w:rPr>
      </w:r>
    </w:p>
    <w:p>
      <w:pPr>
        <w:pStyle w:val="Normal"/>
        <w:rPr/>
      </w:pPr>
      <w:r>
        <w:rPr>
          <w:lang w:val="cs-CZ"/>
        </w:rPr>
        <w:t>/ Děti se musí orientovat v prostoru, cvičí si postřeh, opakují si probírané učivo a učí se ohleduplnosti. Je to dobrá hra na odreagování./</w:t>
      </w:r>
    </w:p>
    <w:p>
      <w:pPr>
        <w:pStyle w:val="Normal"/>
        <w:rPr>
          <w:lang w:val="cs-CZ"/>
        </w:rPr>
      </w:pPr>
      <w:r>
        <w:rPr>
          <w:lang w:val="cs-CZ"/>
        </w:rPr>
      </w:r>
    </w:p>
    <w:p>
      <w:pPr>
        <w:pStyle w:val="Heading1"/>
        <w:numPr>
          <w:ilvl w:val="0"/>
          <w:numId w:val="6"/>
        </w:numPr>
        <w:rPr>
          <w:sz w:val="40"/>
        </w:rPr>
      </w:pPr>
      <w:r>
        <w:rPr>
          <w:sz w:val="40"/>
        </w:rPr>
        <w:t>Setonova hra</w:t>
      </w:r>
    </w:p>
    <w:p>
      <w:pPr>
        <w:pStyle w:val="Normal"/>
        <w:rPr>
          <w:sz w:val="28"/>
          <w:lang w:val="cs-CZ"/>
        </w:rPr>
      </w:pPr>
      <w:r>
        <w:rPr>
          <w:sz w:val="28"/>
          <w:lang w:val="cs-CZ"/>
        </w:rPr>
      </w:r>
    </w:p>
    <w:p>
      <w:pPr>
        <w:pStyle w:val="Normal"/>
        <w:rPr>
          <w:lang w:val="cs-CZ"/>
        </w:rPr>
      </w:pPr>
      <w:r>
        <w:rPr>
          <w:lang w:val="cs-CZ"/>
        </w:rPr>
        <w:t>Učitel umístí do některých okének čtvercové sítě kartičky ze hry. Děti si předlohu po určitou dobu prohlížejí a potom se snaží zapamatované lístky najít a umístit na stejné místo jiné čtvercové sítě.</w:t>
      </w:r>
    </w:p>
    <w:p>
      <w:pPr>
        <w:pStyle w:val="Normal"/>
        <w:rPr>
          <w:lang w:val="cs-CZ"/>
        </w:rPr>
      </w:pPr>
      <w:r>
        <w:rPr>
          <w:lang w:val="cs-CZ"/>
        </w:rPr>
        <w:t>Lze hrát jednotlivě nebo ve skupinách.</w:t>
      </w:r>
    </w:p>
    <w:p>
      <w:pPr>
        <w:pStyle w:val="Normal"/>
        <w:rPr>
          <w:lang w:val="cs-CZ"/>
        </w:rPr>
      </w:pPr>
      <w:r>
        <w:rPr>
          <w:lang w:val="cs-CZ"/>
        </w:rPr>
      </w:r>
    </w:p>
    <w:p>
      <w:pPr>
        <w:pStyle w:val="Normal"/>
        <w:rPr>
          <w:lang w:val="cs-CZ"/>
        </w:rPr>
      </w:pPr>
      <w:r>
        <w:rPr>
          <w:lang w:val="cs-CZ"/>
        </w:rPr>
        <w:t>/ Hra cvičí děti v prostorové orientaci, trénuje paměť a postřeh. Při skupinové hře nutí děti ke spolupráci, zodpovědnosti a při nesprávných rozhodnutích je učí kritizovat i kritiku přijímat./</w:t>
      </w:r>
    </w:p>
    <w:p>
      <w:pPr>
        <w:pStyle w:val="Normal"/>
        <w:rPr>
          <w:sz w:val="28"/>
          <w:lang w:val="cs-CZ"/>
        </w:rPr>
      </w:pPr>
      <w:r>
        <w:rPr>
          <w:sz w:val="28"/>
          <w:lang w:val="cs-CZ"/>
        </w:rPr>
      </w:r>
    </w:p>
    <w:p>
      <w:pPr>
        <w:pStyle w:val="Heading1"/>
        <w:numPr>
          <w:ilvl w:val="0"/>
          <w:numId w:val="6"/>
        </w:numPr>
        <w:rPr>
          <w:sz w:val="40"/>
        </w:rPr>
      </w:pPr>
      <w:r>
        <w:rPr>
          <w:sz w:val="40"/>
        </w:rPr>
        <w:t>Pexeso</w:t>
      </w:r>
    </w:p>
    <w:p>
      <w:pPr>
        <w:pStyle w:val="Normal"/>
        <w:rPr>
          <w:sz w:val="28"/>
          <w:lang w:val="cs-CZ"/>
        </w:rPr>
      </w:pPr>
      <w:r>
        <w:rPr>
          <w:sz w:val="28"/>
          <w:lang w:val="cs-CZ"/>
        </w:rPr>
      </w:r>
    </w:p>
    <w:p>
      <w:pPr>
        <w:pStyle w:val="Normal"/>
        <w:rPr>
          <w:lang w:val="cs-CZ"/>
        </w:rPr>
      </w:pPr>
      <w:r>
        <w:rPr>
          <w:lang w:val="cs-CZ"/>
        </w:rPr>
        <w:t>Učitel do čtvercové sítě / není podmínkou / nepravidelně umístí dvojice stejných lístků. Děti</w:t>
      </w:r>
    </w:p>
    <w:p>
      <w:pPr>
        <w:pStyle w:val="Normal"/>
        <w:rPr>
          <w:lang w:val="cs-CZ"/>
        </w:rPr>
      </w:pPr>
      <w:r>
        <w:rPr>
          <w:lang w:val="cs-CZ"/>
        </w:rPr>
        <w:t xml:space="preserve"> </w:t>
      </w:r>
      <w:r>
        <w:rPr>
          <w:lang w:val="cs-CZ"/>
        </w:rPr>
        <w:t>/ skupiny / v určeném pořadí obracejí vždy dva zvolené lístky a hledají ukryté dvojice. Pokud se jim to podaří, lístky si vezmou, v opačném případě je opět obrátí znakem k zemi. Úspěšní hráči mohou obracet lístky  tak dlouho, dokud se nespletou. Vítězí ten, kdo vlastní největší počet nalezených lístků.</w:t>
      </w:r>
    </w:p>
    <w:p>
      <w:pPr>
        <w:pStyle w:val="Normal"/>
        <w:rPr>
          <w:lang w:val="cs-CZ"/>
        </w:rPr>
      </w:pPr>
      <w:r>
        <w:rPr>
          <w:lang w:val="cs-CZ"/>
        </w:rPr>
      </w:r>
    </w:p>
    <w:p>
      <w:pPr>
        <w:pStyle w:val="Normal"/>
        <w:rPr>
          <w:lang w:val="cs-CZ"/>
        </w:rPr>
      </w:pPr>
      <w:r>
        <w:rPr>
          <w:lang w:val="cs-CZ"/>
        </w:rPr>
        <w:t>/ Hra posiluje paměť, postřeh a je dobrým cvičením pro rozvoj spolupráce. /</w:t>
      </w:r>
    </w:p>
    <w:p>
      <w:pPr>
        <w:pStyle w:val="Normal"/>
        <w:rPr>
          <w:lang w:val="cs-CZ"/>
        </w:rPr>
      </w:pPr>
      <w:r>
        <w:rPr>
          <w:lang w:val="cs-CZ"/>
        </w:rPr>
      </w:r>
    </w:p>
    <w:p>
      <w:pPr>
        <w:pStyle w:val="Normal"/>
        <w:rPr>
          <w:lang w:val="cs-CZ"/>
        </w:rPr>
      </w:pPr>
      <w:r>
        <w:rPr>
          <w:lang w:val="cs-CZ"/>
        </w:rPr>
      </w:r>
    </w:p>
    <w:p>
      <w:pPr>
        <w:pStyle w:val="Heading3"/>
        <w:jc w:val="center"/>
        <w:rPr/>
      </w:pPr>
      <w:r>
        <w:rPr/>
        <w:t>HUDEBNÍ VÝCHOVA  -  Hudební nástroje</w:t>
      </w:r>
    </w:p>
    <w:p>
      <w:pPr>
        <w:pStyle w:val="Normal"/>
        <w:jc w:val="center"/>
        <w:rPr>
          <w:lang w:val="cs-CZ"/>
        </w:rPr>
      </w:pPr>
      <w:r>
        <w:rPr>
          <w:lang w:val="cs-CZ"/>
        </w:rPr>
      </w:r>
    </w:p>
    <w:p>
      <w:pPr>
        <w:pStyle w:val="Normal"/>
        <w:rPr>
          <w:lang w:val="cs-CZ"/>
        </w:rPr>
      </w:pPr>
      <w:r>
        <w:rPr>
          <w:lang w:val="cs-CZ"/>
        </w:rPr>
        <w:t xml:space="preserve">Tato didaktická pomůcka je jednou z nabízených variant základní sestavy písmenkové </w:t>
      </w:r>
    </w:p>
    <w:p>
      <w:pPr>
        <w:pStyle w:val="Normal"/>
        <w:rPr>
          <w:lang w:val="cs-CZ"/>
        </w:rPr>
      </w:pPr>
      <w:r>
        <w:rPr>
          <w:lang w:val="cs-CZ"/>
        </w:rPr>
        <w:t xml:space="preserve">a číselné pomůcky PRŠÍ, která vznikla v průběhu čtyřletého projektu „ Hrajeme si „ v letech 1990 – 1994.  Název je odvozen ze začátku většiny her, kdy rozstříhané lístky padají, rozhazované učitelem, na hlavy dětí … </w:t>
      </w:r>
    </w:p>
    <w:p>
      <w:pPr>
        <w:pStyle w:val="Normal"/>
        <w:rPr>
          <w:lang w:val="cs-CZ"/>
        </w:rPr>
      </w:pPr>
      <w:r>
        <w:rPr>
          <w:lang w:val="cs-CZ"/>
        </w:rPr>
        <w:t>Hlavní přínos této pomůcky pro současnou školu vidím v tom, že je jednou z mála, ne-li jedinou, která  uvádí dítě do prostoru. Žáci už nejsou odkázáni pouze na pracovní desku stolu, což jim umožňuje zapojit a rozvíjet co nejvíce smyslů. Mnou nabízená metoda práce vyhovuje dětem slabým i nadprůměrným a díky aktivitám v prostoru stírá rozdíl mezi dětmi s výukovými i výchovnými problémy. Tím zcela nenásilně plní podmínky diferencované výuky. Individuální přístup je zde naprostou samozřejmostí, každé dítě může pracovat vlastním tempem, skupinovou práci lze střídat s úkoly pro jednotlivce. Děti získávají zkušenosti v mezilidských vztazích, učí se respektovat práci i názory druhého, cvičí se v komunikativních dovednostech, trénují postřeh, rozvíjejí drobnou motoriku, kombinační schopnosti,  paměť atd.</w:t>
      </w:r>
    </w:p>
    <w:p>
      <w:pPr>
        <w:pStyle w:val="Normal"/>
        <w:rPr>
          <w:lang w:val="cs-CZ"/>
        </w:rPr>
      </w:pPr>
      <w:r>
        <w:rPr>
          <w:lang w:val="cs-CZ"/>
        </w:rPr>
        <w:t>Díky mnohaletému ověřování si dovoluji  tvrdit, že děti jsou při práci méně unavené a jejich pracovní výkon bývá nesrovnatelně vyšší než při klasické výuce.</w:t>
      </w:r>
    </w:p>
    <w:p>
      <w:pPr>
        <w:pStyle w:val="Normal"/>
        <w:rPr>
          <w:lang w:val="cs-CZ"/>
        </w:rPr>
      </w:pPr>
      <w:r>
        <w:rPr>
          <w:lang w:val="cs-CZ"/>
        </w:rPr>
      </w:r>
    </w:p>
    <w:p>
      <w:pPr>
        <w:pStyle w:val="Normal"/>
        <w:rPr>
          <w:lang w:val="cs-CZ"/>
        </w:rPr>
      </w:pPr>
      <w:r>
        <w:rPr>
          <w:lang w:val="cs-CZ"/>
        </w:rPr>
        <w:t>Podkladem pro tuto pomůcku jsou nástěnné obrazy olomoucké firmy MediaDIDA, Touto cestou jim děkuji za poskytnutí autorských práv.</w:t>
      </w:r>
    </w:p>
    <w:p>
      <w:pPr>
        <w:pStyle w:val="Normal"/>
        <w:rPr>
          <w:sz w:val="28"/>
          <w:lang w:val="cs-CZ"/>
        </w:rPr>
      </w:pPr>
      <w:r>
        <w:rPr>
          <w:sz w:val="28"/>
          <w:lang w:val="cs-CZ"/>
        </w:rPr>
      </w:r>
    </w:p>
    <w:p>
      <w:pPr>
        <w:pStyle w:val="Heading1"/>
        <w:rPr>
          <w:sz w:val="40"/>
        </w:rPr>
      </w:pPr>
      <w:r>
        <w:rPr>
          <w:sz w:val="40"/>
        </w:rPr>
        <w:t>Náměty pro skupinovou práci</w:t>
      </w:r>
    </w:p>
    <w:p>
      <w:pPr>
        <w:pStyle w:val="Normal"/>
        <w:rPr>
          <w:sz w:val="28"/>
          <w:lang w:val="cs-CZ"/>
        </w:rPr>
      </w:pPr>
      <w:r>
        <w:rPr>
          <w:sz w:val="28"/>
          <w:lang w:val="cs-CZ"/>
        </w:rPr>
      </w:r>
    </w:p>
    <w:p>
      <w:pPr>
        <w:pStyle w:val="Normal"/>
        <w:rPr>
          <w:b/>
          <w:b/>
          <w:bCs/>
          <w:lang w:val="cs-CZ"/>
        </w:rPr>
      </w:pPr>
      <w:r>
        <w:rPr>
          <w:b/>
          <w:bCs/>
          <w:lang w:val="cs-CZ"/>
        </w:rPr>
        <w:t>Pro využitelnost ve skupinách je třístránková sada vytištěna v šesti barvách. Po rozstříhání se všechny barevné lístky  smíchají a skupinová práce může začít :</w:t>
      </w:r>
    </w:p>
    <w:p>
      <w:pPr>
        <w:pStyle w:val="Normal"/>
        <w:rPr>
          <w:b/>
          <w:b/>
          <w:bCs/>
          <w:lang w:val="cs-CZ"/>
        </w:rPr>
      </w:pPr>
      <w:r>
        <w:rPr>
          <w:b/>
          <w:bCs/>
          <w:lang w:val="cs-CZ"/>
        </w:rPr>
      </w:r>
    </w:p>
    <w:p>
      <w:pPr>
        <w:pStyle w:val="Normal"/>
        <w:numPr>
          <w:ilvl w:val="0"/>
          <w:numId w:val="6"/>
        </w:numPr>
        <w:rPr>
          <w:sz w:val="28"/>
          <w:lang w:val="cs-CZ"/>
        </w:rPr>
      </w:pPr>
      <w:r>
        <w:rPr>
          <w:lang w:val="cs-CZ"/>
        </w:rPr>
        <w:t>Učitel rozhodí rozstříhané lístky a děti jednotlivých skupin začínají hledat svou barvu. Potom se přesunou na předem vybrané místo a začínají kartičky skládat do dvojic    ( obrázek + popis ).                                                                                                           ( Při práci musí děti velmi úzce spolupracovat. Každé z nich nese svůj díl odpovědnosti, a proto by nemělo po oznámení konečných výsledků</w:t>
      </w:r>
      <w:r>
        <w:rPr>
          <w:sz w:val="28"/>
          <w:lang w:val="cs-CZ"/>
        </w:rPr>
        <w:t xml:space="preserve"> </w:t>
      </w:r>
      <w:r>
        <w:rPr>
          <w:lang w:val="cs-CZ"/>
        </w:rPr>
        <w:t xml:space="preserve">docházet uvnitř skupin ke vzájemnému obviňování. Jakýkoliv výsledek je vždy celoskupinovou záležitostí. )                                                                                                                       / Děti se učí spolupracovat, komunikovat, přijímat kritiku i kritizovat. V praxi mají možnost pochopit obsah slovního spojení „ týmová spolupráce „ ./                                                                                                                                                                     </w:t>
      </w:r>
    </w:p>
    <w:p>
      <w:pPr>
        <w:pStyle w:val="Normal"/>
        <w:rPr>
          <w:sz w:val="28"/>
          <w:lang w:val="cs-CZ"/>
        </w:rPr>
      </w:pPr>
      <w:r>
        <w:rPr>
          <w:sz w:val="28"/>
          <w:lang w:val="cs-CZ"/>
        </w:rPr>
      </w:r>
    </w:p>
    <w:p>
      <w:pPr>
        <w:pStyle w:val="Normal"/>
        <w:rPr>
          <w:sz w:val="28"/>
          <w:lang w:val="cs-CZ"/>
        </w:rPr>
      </w:pPr>
      <w:r>
        <w:rPr>
          <w:sz w:val="28"/>
          <w:lang w:val="cs-CZ"/>
        </w:rPr>
      </w:r>
    </w:p>
    <w:p>
      <w:pPr>
        <w:pStyle w:val="TextBodyIndent"/>
        <w:numPr>
          <w:ilvl w:val="0"/>
          <w:numId w:val="6"/>
        </w:numPr>
        <w:rPr/>
      </w:pPr>
      <w:r>
        <w:rPr/>
        <w:t>Děti zavřou oči a každé z nich si z hromady rozházených lístků vybere jeden. Potom se předem určené skupiny sejdou a pokusí se v daném časovém úseku najít ve svých učebnicích, odborné literatuře, na Internetu atd. co nejvíce informací o vybraných hudebních nástrojích. Čím širší spektrum pohledu děti zvolí, tím bude jejich práce cennější. Své poznatky předloží ostatním spolužákům v podobě plakátu, informační brožurky nebo krátké odborné přednášky.                                                               Pokud by se stalo, že děti z jedné skupiny vybraly náhodou dva stejné lístky, automaticky zvolí novým výběrem lístek jiný.                                                                  / Tento způsob práce je pro děti velmi cenný. Učí je hledat, třídit  a zpracovávat informace. Ve skupině musí každý člen komunikovat, je potřeba vybrat vhodný způsob prezentace odvedené práce atd. /</w:t>
      </w:r>
    </w:p>
    <w:p>
      <w:pPr>
        <w:pStyle w:val="Normal"/>
        <w:rPr>
          <w:lang w:val="cs-CZ"/>
        </w:rPr>
      </w:pPr>
      <w:r>
        <w:rPr>
          <w:lang w:val="cs-CZ"/>
        </w:rPr>
      </w:r>
    </w:p>
    <w:p>
      <w:pPr>
        <w:pStyle w:val="Normal"/>
        <w:numPr>
          <w:ilvl w:val="0"/>
          <w:numId w:val="6"/>
        </w:numPr>
        <w:rPr/>
      </w:pPr>
      <w:r>
        <w:rPr>
          <w:b/>
          <w:bCs/>
          <w:sz w:val="32"/>
          <w:lang w:val="cs-CZ"/>
        </w:rPr>
        <w:t xml:space="preserve">Na koho ( co ) si myslím ?                                                                    </w:t>
      </w:r>
      <w:r>
        <w:rPr>
          <w:lang w:val="cs-CZ"/>
        </w:rPr>
        <w:t>Učitel ( vybraný žák ) řídí hru pomocí určitého oznámení : „ Myslím si na hudební nástroj, který patří mezi nástroje smyčcové a je z nich nejmenší…“                                                                                             Děti ve skupině se dohodnou na správné odpovědi a potom mezi rozházenými lístky najdou obrázek myšleného hudebního nástroje.                                                            Po uplynutí časového limitu hra pokračuje novým pokynem…                                       / Děti se učí formulovat své myšlenky, vnímat názory druhých a zábavnou formou si opakují probrané učivo. /</w:t>
      </w:r>
    </w:p>
    <w:p>
      <w:pPr>
        <w:pStyle w:val="Normal"/>
        <w:ind w:left="360" w:hanging="0"/>
        <w:rPr>
          <w:lang w:val="cs-CZ"/>
        </w:rPr>
      </w:pPr>
      <w:r>
        <w:rPr>
          <w:lang w:val="cs-CZ"/>
        </w:rPr>
      </w:r>
    </w:p>
    <w:p>
      <w:pPr>
        <w:pStyle w:val="Normal"/>
        <w:ind w:left="360" w:hanging="0"/>
        <w:rPr>
          <w:lang w:val="cs-CZ"/>
        </w:rPr>
      </w:pPr>
      <w:r>
        <w:rPr>
          <w:lang w:val="cs-CZ"/>
        </w:rPr>
      </w:r>
    </w:p>
    <w:p>
      <w:pPr>
        <w:pStyle w:val="Normal"/>
        <w:ind w:left="360" w:hanging="0"/>
        <w:rPr>
          <w:lang w:val="cs-CZ"/>
        </w:rPr>
      </w:pPr>
      <w:r>
        <w:rPr>
          <w:lang w:val="cs-CZ"/>
        </w:rPr>
      </w:r>
    </w:p>
    <w:p>
      <w:pPr>
        <w:pStyle w:val="Normal"/>
        <w:ind w:left="360" w:hanging="0"/>
        <w:rPr>
          <w:lang w:val="cs-CZ"/>
        </w:rPr>
      </w:pPr>
      <w:r>
        <w:rPr>
          <w:lang w:val="cs-CZ"/>
        </w:rPr>
      </w:r>
    </w:p>
    <w:p>
      <w:pPr>
        <w:pStyle w:val="Heading3"/>
        <w:rPr/>
      </w:pPr>
      <w:r>
        <w:rPr/>
        <w:t>Návody k didaktickým hrám</w:t>
      </w:r>
    </w:p>
    <w:p>
      <w:pPr>
        <w:pStyle w:val="Normal"/>
        <w:rPr>
          <w:lang w:val="cs-CZ"/>
        </w:rPr>
      </w:pPr>
      <w:r>
        <w:rPr>
          <w:lang w:val="cs-CZ"/>
        </w:rPr>
      </w:r>
    </w:p>
    <w:p>
      <w:pPr>
        <w:pStyle w:val="Heading1"/>
        <w:numPr>
          <w:ilvl w:val="0"/>
          <w:numId w:val="4"/>
        </w:numPr>
        <w:rPr>
          <w:sz w:val="40"/>
        </w:rPr>
      </w:pPr>
      <w:r>
        <w:rPr>
          <w:sz w:val="40"/>
        </w:rPr>
        <w:t>Na „ BABU „</w:t>
      </w:r>
    </w:p>
    <w:p>
      <w:pPr>
        <w:pStyle w:val="Normal"/>
        <w:rPr>
          <w:sz w:val="28"/>
          <w:lang w:val="cs-CZ"/>
        </w:rPr>
      </w:pPr>
      <w:r>
        <w:rPr>
          <w:sz w:val="28"/>
          <w:lang w:val="cs-CZ"/>
        </w:rPr>
      </w:r>
    </w:p>
    <w:p>
      <w:pPr>
        <w:pStyle w:val="Normal"/>
        <w:rPr>
          <w:lang w:val="cs-CZ"/>
        </w:rPr>
      </w:pPr>
      <w:r>
        <w:rPr>
          <w:lang w:val="cs-CZ"/>
        </w:rPr>
        <w:t xml:space="preserve">Učitel / vybraný žák /  výkřikem určí libovolný lístek z rozházené sady, počítá pomalu </w:t>
      </w:r>
    </w:p>
    <w:p>
      <w:pPr>
        <w:pStyle w:val="Normal"/>
        <w:rPr>
          <w:lang w:val="cs-CZ"/>
        </w:rPr>
      </w:pPr>
      <w:r>
        <w:rPr>
          <w:lang w:val="cs-CZ"/>
        </w:rPr>
        <w:t>do dvaceti / říká básničku, …/ a potom dá  „ babu „ každému, kdo vybranou kartičku do té doby nenalezl a viditelně ji nedrží nad hlavou.</w:t>
      </w:r>
    </w:p>
    <w:p>
      <w:pPr>
        <w:pStyle w:val="Normal"/>
        <w:rPr>
          <w:lang w:val="cs-CZ"/>
        </w:rPr>
      </w:pPr>
      <w:r>
        <w:rPr>
          <w:lang w:val="cs-CZ"/>
        </w:rPr>
      </w:r>
    </w:p>
    <w:p>
      <w:pPr>
        <w:pStyle w:val="Normal"/>
        <w:rPr>
          <w:lang w:val="cs-CZ"/>
        </w:rPr>
      </w:pPr>
      <w:r>
        <w:rPr>
          <w:lang w:val="cs-CZ"/>
        </w:rPr>
        <w:t>( Pedagog se už v této počáteční hře může o svých svěřencích dozvědět spoustu užitečných informací, které později využije ve své další práci. Vidí, které dítě je ohleduplné a které agresivní, kdo je ochoten pomoci druhému. Ale vidí i toho, kdo raději hledaný lístek před ostatními zatají a je schopen v nestřeženém okamžiku kartičku jinému sebrat…</w:t>
      </w:r>
    </w:p>
    <w:p>
      <w:pPr>
        <w:pStyle w:val="Normal"/>
        <w:rPr>
          <w:lang w:val="cs-CZ"/>
        </w:rPr>
      </w:pPr>
      <w:r>
        <w:rPr>
          <w:lang w:val="cs-CZ"/>
        </w:rPr>
        <w:t>O viděném jevu je třeba s dětmi mluvit, rozebrat jejich jednání a hledat společně nejlepší řešení. )</w:t>
      </w:r>
    </w:p>
    <w:p>
      <w:pPr>
        <w:pStyle w:val="Normal"/>
        <w:rPr>
          <w:lang w:val="cs-CZ"/>
        </w:rPr>
      </w:pPr>
      <w:r>
        <w:rPr>
          <w:lang w:val="cs-CZ"/>
        </w:rPr>
      </w:r>
    </w:p>
    <w:p>
      <w:pPr>
        <w:pStyle w:val="Normal"/>
        <w:rPr>
          <w:lang w:val="cs-CZ"/>
        </w:rPr>
      </w:pPr>
      <w:r>
        <w:rPr>
          <w:lang w:val="cs-CZ"/>
        </w:rPr>
        <w:t>/ Děti se musí orientovat v prostoru, cvičí si postřeh, opakují si probírané učivo a učí se ohleduplnosti. Je to dobrá hra na odreagování./</w:t>
      </w:r>
    </w:p>
    <w:p>
      <w:pPr>
        <w:pStyle w:val="Normal"/>
        <w:rPr>
          <w:lang w:val="cs-CZ"/>
        </w:rPr>
      </w:pPr>
      <w:r>
        <w:rPr>
          <w:lang w:val="cs-CZ"/>
        </w:rPr>
      </w:r>
    </w:p>
    <w:p>
      <w:pPr>
        <w:pStyle w:val="Heading1"/>
        <w:numPr>
          <w:ilvl w:val="0"/>
          <w:numId w:val="4"/>
        </w:numPr>
        <w:rPr>
          <w:sz w:val="40"/>
        </w:rPr>
      </w:pPr>
      <w:r>
        <w:rPr>
          <w:sz w:val="40"/>
        </w:rPr>
        <w:t>Setonova hra</w:t>
      </w:r>
    </w:p>
    <w:p>
      <w:pPr>
        <w:pStyle w:val="Normal"/>
        <w:rPr>
          <w:sz w:val="28"/>
          <w:lang w:val="cs-CZ"/>
        </w:rPr>
      </w:pPr>
      <w:r>
        <w:rPr>
          <w:sz w:val="28"/>
          <w:lang w:val="cs-CZ"/>
        </w:rPr>
      </w:r>
    </w:p>
    <w:p>
      <w:pPr>
        <w:pStyle w:val="Normal"/>
        <w:rPr>
          <w:lang w:val="cs-CZ"/>
        </w:rPr>
      </w:pPr>
      <w:r>
        <w:rPr>
          <w:lang w:val="cs-CZ"/>
        </w:rPr>
        <w:t>Učitel umístí do některých okének čtvercové sítě kartičky ze hry. Děti si předlohu po určitou dobu prohlížejí a potom se snaží zapamatované lístky najít a umístit na stejné místo jiné čtvercové sítě.</w:t>
      </w:r>
    </w:p>
    <w:p>
      <w:pPr>
        <w:pStyle w:val="Normal"/>
        <w:rPr>
          <w:lang w:val="cs-CZ"/>
        </w:rPr>
      </w:pPr>
      <w:r>
        <w:rPr>
          <w:lang w:val="cs-CZ"/>
        </w:rPr>
        <w:t>Lze hrát jednotlivě nebo ve skupinách.</w:t>
      </w:r>
    </w:p>
    <w:p>
      <w:pPr>
        <w:pStyle w:val="Normal"/>
        <w:rPr>
          <w:lang w:val="cs-CZ"/>
        </w:rPr>
      </w:pPr>
      <w:r>
        <w:rPr>
          <w:lang w:val="cs-CZ"/>
        </w:rPr>
      </w:r>
    </w:p>
    <w:p>
      <w:pPr>
        <w:pStyle w:val="Normal"/>
        <w:rPr>
          <w:lang w:val="cs-CZ"/>
        </w:rPr>
      </w:pPr>
      <w:r>
        <w:rPr>
          <w:lang w:val="cs-CZ"/>
        </w:rPr>
        <w:t>/ Hra cvičí děti v prostorové orientaci, trénuje paměť a postřeh. Při skupinové hře nutí děti ke spolupráci, zodpovědnosti a při nesprávných rozhodnutích je učí kritizovat i kritiku přijímat./</w:t>
      </w:r>
    </w:p>
    <w:p>
      <w:pPr>
        <w:pStyle w:val="Normal"/>
        <w:rPr>
          <w:lang w:val="cs-CZ"/>
        </w:rPr>
      </w:pPr>
      <w:r>
        <w:rPr>
          <w:lang w:val="cs-CZ"/>
        </w:rPr>
      </w:r>
    </w:p>
    <w:p>
      <w:pPr>
        <w:pStyle w:val="Heading1"/>
        <w:numPr>
          <w:ilvl w:val="0"/>
          <w:numId w:val="4"/>
        </w:numPr>
        <w:rPr>
          <w:sz w:val="40"/>
        </w:rPr>
      </w:pPr>
      <w:r>
        <w:rPr>
          <w:sz w:val="40"/>
        </w:rPr>
        <w:t>Pexeso</w:t>
      </w:r>
    </w:p>
    <w:p>
      <w:pPr>
        <w:pStyle w:val="Normal"/>
        <w:rPr>
          <w:sz w:val="28"/>
          <w:lang w:val="cs-CZ"/>
        </w:rPr>
      </w:pPr>
      <w:r>
        <w:rPr>
          <w:sz w:val="28"/>
          <w:lang w:val="cs-CZ"/>
        </w:rPr>
      </w:r>
    </w:p>
    <w:p>
      <w:pPr>
        <w:pStyle w:val="Normal"/>
        <w:rPr>
          <w:lang w:val="cs-CZ"/>
        </w:rPr>
      </w:pPr>
      <w:r>
        <w:rPr>
          <w:lang w:val="cs-CZ"/>
        </w:rPr>
        <w:t>Učitel do čtvercové sítě / není podmínkou / nepravidelně umístí dvojice stejných lístků. Děti</w:t>
      </w:r>
    </w:p>
    <w:p>
      <w:pPr>
        <w:pStyle w:val="Normal"/>
        <w:rPr>
          <w:lang w:val="cs-CZ"/>
        </w:rPr>
      </w:pPr>
      <w:r>
        <w:rPr>
          <w:lang w:val="cs-CZ"/>
        </w:rPr>
        <w:t xml:space="preserve"> </w:t>
      </w:r>
      <w:r>
        <w:rPr>
          <w:lang w:val="cs-CZ"/>
        </w:rPr>
        <w:t>/ skupiny / v určeném pořadí obracejí vždy dva zvolené lístky a hledají ukryté dvojice. Pokud se jim to podaří, lístky si vezmou, v opačném případě je opět obrátí znakem k zemi. Úspěšní hráči mohou obracet lístky  tak dlouho, dokud se nespletou. Vítězí ten, kdo vlastní největší počet nalezených lístků.</w:t>
      </w:r>
    </w:p>
    <w:p>
      <w:pPr>
        <w:pStyle w:val="Normal"/>
        <w:rPr>
          <w:lang w:val="cs-CZ"/>
        </w:rPr>
      </w:pPr>
      <w:r>
        <w:rPr>
          <w:lang w:val="cs-CZ"/>
        </w:rPr>
      </w:r>
    </w:p>
    <w:p>
      <w:pPr>
        <w:pStyle w:val="Normal"/>
        <w:rPr>
          <w:lang w:val="cs-CZ"/>
        </w:rPr>
      </w:pPr>
      <w:r>
        <w:rPr>
          <w:lang w:val="cs-CZ"/>
        </w:rPr>
        <w:t>/ Hra posiluje paměť, postřeh a je dobrým cvičením pro rozvoj spolupráce. /</w:t>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tab/>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33591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rPr/>
      <w:t>PRŠÍ – zásobník her</w:t>
      <w:tab/>
    </w:r>
    <w:r>
      <w:rPr>
        <w:rStyle w:val="PageNumber"/>
      </w:rPr>
      <w:tab/>
      <w:t>Zdeněk Petrže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52"/>
      <w:u w:val="single"/>
      <w:lang w:val="cs-CZ"/>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verflowPunct w:val="false"/>
      <w:autoSpaceDE w:val="false"/>
      <w:outlineLvl w:val="2"/>
    </w:pPr>
    <w:rPr>
      <w:b/>
      <w:bCs/>
      <w:sz w:val="40"/>
      <w:szCs w:val="20"/>
      <w:u w:val="single"/>
      <w:lang w:val="cs-CZ"/>
    </w:rPr>
  </w:style>
  <w:style w:type="paragraph" w:styleId="Heading4">
    <w:name w:val="Heading 4"/>
    <w:basedOn w:val="Normal"/>
    <w:next w:val="Normal"/>
    <w:qFormat/>
    <w:pPr>
      <w:keepNext w:val="true"/>
      <w:numPr>
        <w:ilvl w:val="3"/>
        <w:numId w:val="1"/>
      </w:numPr>
      <w:overflowPunct w:val="false"/>
      <w:autoSpaceDE w:val="false"/>
      <w:outlineLvl w:val="3"/>
    </w:pPr>
    <w:rPr>
      <w:b/>
      <w:sz w:val="32"/>
      <w:lang w:val="cs-CZ"/>
    </w:rPr>
  </w:style>
  <w:style w:type="paragraph" w:styleId="Heading5">
    <w:name w:val="Heading 5"/>
    <w:basedOn w:val="Normal"/>
    <w:next w:val="Normal"/>
    <w:qFormat/>
    <w:pPr>
      <w:keepNext w:val="true"/>
      <w:numPr>
        <w:ilvl w:val="4"/>
        <w:numId w:val="1"/>
      </w:numPr>
      <w:overflowPunct w:val="false"/>
      <w:autoSpaceDE w:val="false"/>
      <w:jc w:val="center"/>
      <w:outlineLvl w:val="4"/>
    </w:pPr>
    <w:rPr>
      <w:b/>
      <w:lang w:val="cs-CZ"/>
    </w:rPr>
  </w:style>
  <w:style w:type="paragraph" w:styleId="Heading6">
    <w:name w:val="Heading 6"/>
    <w:basedOn w:val="Normal"/>
    <w:next w:val="Normal"/>
    <w:qFormat/>
    <w:pPr>
      <w:keepNext w:val="true"/>
      <w:numPr>
        <w:ilvl w:val="5"/>
        <w:numId w:val="1"/>
      </w:numPr>
      <w:outlineLvl w:val="5"/>
    </w:pPr>
    <w:rPr>
      <w:b/>
      <w:bCs/>
      <w:sz w:val="52"/>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cs-CZ"/>
    </w:rPr>
  </w:style>
  <w:style w:type="paragraph" w:styleId="Zkladntextodsazen3">
    <w:name w:val="Základní text odsazený 3"/>
    <w:basedOn w:val="Normal"/>
    <w:qFormat/>
    <w:pPr>
      <w:overflowPunct w:val="false"/>
      <w:autoSpaceDE w:val="false"/>
      <w:ind w:left="120" w:hanging="0"/>
      <w:textAlignment w:val="baseline"/>
      <w:outlineLvl w:val="0"/>
    </w:pPr>
    <w:rPr>
      <w:bCs/>
      <w:szCs w:val="20"/>
      <w:lang w:val="cs-CZ"/>
    </w:rPr>
  </w:style>
  <w:style w:type="paragraph" w:styleId="Prosttext">
    <w:name w:val="Prostý text"/>
    <w:basedOn w:val="Normal"/>
    <w:qFormat/>
    <w:pPr/>
    <w:rPr>
      <w:rFonts w:ascii="Courier New" w:hAnsi="Courier New" w:cs="Courier New"/>
      <w:sz w:val="20"/>
      <w:szCs w:val="20"/>
      <w:lang w:val="cs-CZ"/>
    </w:rPr>
  </w:style>
  <w:style w:type="paragraph" w:styleId="Zkrcenzptenadresa">
    <w:name w:val="Zkrácená zpáteční adresa"/>
    <w:basedOn w:val="Normal"/>
    <w:qFormat/>
    <w:pPr/>
    <w:rPr>
      <w:lang w:val="cs-CZ"/>
    </w:rPr>
  </w:style>
  <w:style w:type="paragraph" w:styleId="Zkladntextodsazen2">
    <w:name w:val="Základní text odsazený 2"/>
    <w:basedOn w:val="Normal"/>
    <w:qFormat/>
    <w:pPr>
      <w:overflowPunct w:val="false"/>
      <w:autoSpaceDE w:val="false"/>
      <w:ind w:left="3969" w:hanging="3969"/>
    </w:pPr>
    <w:rPr>
      <w:szCs w:val="20"/>
      <w:lang w:val="cs-CZ"/>
    </w:rPr>
  </w:style>
  <w:style w:type="paragraph" w:styleId="Zkladntext2">
    <w:name w:val="Základní text 2"/>
    <w:basedOn w:val="Normal"/>
    <w:qFormat/>
    <w:pPr/>
    <w:rPr>
      <w:b/>
      <w:bCs/>
      <w:sz w:val="36"/>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5:43:00Z</dcterms:created>
  <dc:creator>.</dc:creator>
  <dc:description/>
  <dc:language>en-US</dc:language>
  <cp:lastModifiedBy>.</cp:lastModifiedBy>
  <dcterms:modified xsi:type="dcterms:W3CDTF">2003-08-15T16:21:00Z</dcterms:modified>
  <cp:revision>2</cp:revision>
  <dc:subject/>
  <dc:title>PRŠÍ</dc:title>
</cp:coreProperties>
</file>